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CIENZE NATURALI E SPERIMENTALI - SCUOLA SECONDARIA PRIMO GRAD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DI SVILUPPO DELLE COMPETENZE</w:t>
            </w:r>
          </w:p>
        </w:tc>
      </w:tr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lunno ha padronanza di tecniche di sperimentazione, di raccolta e di analisi dati, sia in situazioni di osservazione e monitoraggio sia in situazioni controllate di laboratori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in contesti diversi uno stesso strumento matematico o informatico e più strumenti insieme in uno stesso contes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licita, affronta e risolve situazioni problematiche sia in ambito scolastico che nell’esperienza quotidiana; interpreta lo svolgersi di fenomeni ambientali o sperimentalmente controllati; è in grado di decomporre e ricomporre la complessità di contesto in elementi, relazioni e sottostrutture pertinenti a diversi campi disciplinari; pensa e interagisce per relazioni e per analogie, formali e/o fattuali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luppa semplici schematizzazioni, modellizzazioni, formalizzazioni logiche e matematiche dei fatti e fenomeni, applicandoli anche ad aspetti della vita quotidian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È in grado di riflettere sul percorso di esperienza e di apprendimento compiuto, sulle competenze in via di acquisizione, sulle strategie messe in atto, sulle scelte effettuate e su quelle da compiere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 una visione organica del proprio corpo come identità giocata tra permanenza e cambiamento, tra livelli macroscopici e microscopici, tra potenzialità e limiti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 una visione dell’ambiente di vita, locale e globale, come sistema dinamico di specie viventi che interagiscono fra loro, rispettando i vincoli che regolano le strutture del mondo inorganico; comprende il ruolo della comunità umana nel sistema, il carattere finito delle risorse, nonché l’ineguaglianza dell’accesso a esse, e adotta atteggiamenti responsabili verso i modi di vita e l’uso delle risorse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 principali problemi legati all’uso delle scienza nel campo dello sviluppo tecnologico e è disposto a confrontarsi con curiosità e interesse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PRI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TERZ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lunno acquisisce le tecniche di sperimentazione, di raccolta e di analisi dati, sia in situazioni di osservazione e monitoraggio sia in situazioni controllate di laboratorio per interpretare la realtà e i suoi fenomeni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in contesti diversi uno strumento matematico o informatico per correlare le varie discipline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licita situazioni problematiche sia in ambito scolastico che nell’esperienza quotidiana e interpreta lo svolgersi di fenomeni ambientali o sperimentalmente controllati, pensando e interagendo per relazioni e analogie, per acquisire la capacità di analizzare e correlare contesti diversi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luppa semplici schematizzazioni per  applicarle ad aspetti della vita quotidian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ega il concetto di ecosistema per avere una visione dell’ambiente come sistema dinamico di specie viventi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lunno consolida le tecniche di sperimentazione, di raccolta e di analisi dati, sia in situazioni di osservazione e monitoraggio sia in situazioni controllate di laboratorio per interpretare la realtà e i suoi fenomeni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in contesti diversi uno strumento matematico o informatico e più strumenti insieme in uno stesso contesto per correlare le varie discipline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licita ed affronta situazioni problematiche sia in ambito scolastico che nell’esperienza quotidiana e interpreta lo svolgersi di fenomeni ambientali o sperimentalmente controllati, pensando e interagendo per relazioni e analogie, per acquisire la capacità di analizzare e correlare contesti diversi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luppa semplici schematizzazioni e modellizzazioni per  applicarle ad aspetti della vita quotidiana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le conoscenze acquisite per raggiungere una visione organica del proprio corpo come identità giocata tra permanenza e cambiamento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 il ruolo della comunità umana all’interno dell’ecosistema per adottare atteggiamenti responsabili verso i modi di v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lunno ha padronanza di tecniche di sperimentazione, di raccolta e di analisi dati, sia in situazioni di osservazione e monitoraggio sia in situazioni controllate di laboratorio per interpretare la realtà e i suoi fenomeni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con padronanza in contesti diversi uno strumento matematico o informatico e più strumenti insieme in uno stesso contesto per correlare le varie discipline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licita, affronta e risolve situazioni problematiche sia in ambito scolastico che nell’esperienza quotidiana e interpreta lo svolgersi di fenomeni ambientali o sperimentalmente controllati, pensando e interagendo per relazioni e analogie, per acquisire la capacità di analizzare e correlare contesti diversi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luppa semplici schematizzazioni, modellizzazioni, formalizzazioni logiche e matematiche dei fatti e fenomeni per  applicarli ad aspetti della vita quotidiana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ed elabora le conoscenze acquisite per raggiungere una visione organica del proprio corpo come identità giocata tra permanenza e cambiamento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 una visione globale del concetto di ecologia, comprende i vincoli che regolano le relazioni tra mondo inorganico e organico e il carattere finito delle risorse, per sviluppare atteggiamenti responsabili ed ecosostenibili.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 principali problemi legati all’uso delle scienze nel campo dello sviluppo tecnologico per confrontarsi con curiosità e interesse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496"/>
        <w:gridCol w:w="3497"/>
        <w:gridCol w:w="3497"/>
      </w:tblGrid>
      <w:tr>
        <w:trPr/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</w:tr>
      <w:tr>
        <w:trPr/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seconda – secondaria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isica e chim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frontare concetti fisici quali: velocità, densità, concentrazione, forza ed energia, temperatura e calore, effettuando esperimenti e comparazioni, raccogliendo e correlando dati con strumenti di misura e costruendo reti e modelli concettuali e rappresentazioni formali di tipo diverso (fino a quelle geometriche-algebrich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etare la costruzione del concetto di trasformazione chimica, effettuando esperienze pratiche diversificate, utilizzando alcuni indicatori, ponendo l’attenzione anche sulle sostanze di impiego domestico (ad esempio: reazioni di acidi e basi con metalli, soluzione del carbonato di calcio, alcune reazioni di neutralizzazione, combustione di materiali diversi, ecc.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frontare concetti fisici quali: massa, peso, densità, concentrazione, temperatura e calore, trasformazioni fisiche, effettuando esperimenti e comparazioni, raccogliendo e correlando dati con strumenti di misura, utilizzando il metodo scientifico speriment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cquisire i concetti di atomo, molecola, trasformazione chimica, effettuando semplici esperienze pratiche diversificat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ndo alcuni indicatori, ponendo l’attenzione anche sulle sostanze di impiego domestic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frontare concetti fisici quali: massa, peso, densità, concentrazione, temperatura e calore, trasformazioni fisiche, velocità, forza ed energia, effettuando esperimenti e comparazioni, raccogliendo e correlando dati con strumenti di misura, utilizzando il metodo scientifico speriment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olidare i concetti di atomo e molecola con riferimento ai principali legami e reazioni chimich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frontare concetti fisici quali: massa, peso, densità, concentrazione, temperatura e calore, trasformazioni fisiche, velocità, forza ed energia, effettuando esperimenti e comparazioni, raccogliendo e correlando dati con strumenti di misura, utilizzando il metodo scientifico speriment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fondire i concetti chimici in relazione all’astronomia e alla geologia</w:t>
            </w:r>
          </w:p>
        </w:tc>
      </w:tr>
      <w:tr>
        <w:trPr/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</w:tr>
      <w:tr>
        <w:trPr/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seconda – secondaria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stronomia e Scienze della Ter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eguire l’elaborazione di idee e modelli interpretativi dei più evidenti fenomeni celesti attraverso l’osservazione del cielo diurno e notturno nel corso dell’an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pretarne i fenomeni osservati anche con l’aiuto di planetari e/o simulazioni al computer. In particolare precisare l’osservabilità e l’interpretazione di latitudine e longitudine, punti cardinali, sistemi di riferimento e movimenti della Terra, durata del dì e della notte, fasi della luna, eclissi, visibilità e moti osservati di pianeti e costellazio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uare ad approfondire la conoscenza, sul campo e con esperienze concrete, di rocce, minerali, fossili per comprenderne la storia geologica ed elaborare idee e modelli interpretativi della struttura terrestre. Considerare il suolo come ecosistema come una risorsa e comprendere altresì che la sua formazione è il risultato dei climi e della vita sulla terra, dei processi di erosione-trasporto-deposizione.Correlare queste conoscenze alle valutazioni sul rischio geomorfologico, idrogeologico, vulcanico e sismico della propria regione e comprendere la conseguente pianificazione della protezione da questo risch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re i meccanismi fondamentali dei cambiamenti globali nei sistemi naturali e nel sistema Terra nel suo complesso, e il ruolo dell’intervento umano nella trasformazione degli stess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iderare il suolo come ecosistema come una risorsa e comprendere altresì che la sua formazione è il risultato dei climi e della vita sulla terra, dei processi di erosione-trasporto-deposizion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re i meccanismi fondamentali dei cambiamenti globali nei sistemi naturali e nel sistema Terra nel suo complesso, e il ruolo dell’intervento umano nella trasformazione degli stess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re i meccanismi fondamentali dei cambiamenti globali nei sistemi naturali e nel sistema Terra nel suo complesso, e il ruolo dell’intervento umano nella trasformazione degli stess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eguire l’elaborazione di idee e modelli interpretativi dei più evidenti fenomeni celesti attraverso l’osservazione del cielo diurno e notturno nel corso dell’an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pretarne i fenomeni osservati anche con l’aiuto di planetari e/o simulazioni al computer. In particolare precisare l’osservabilità e l’interpretazione di latitudine e longitudine, punti cardinali, sistemi di riferimento e movimenti della Terra, durata del dì e della notte, fasi della luna, eclissi, visibilità e moti osservati di pianeti e costellazio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uare ad approfondire la conoscenza, sul campo e con esperienze concrete, di rocce, minerali, fossili per comprenderne la storia geologica ed elaborare idee e modelli interpretativi della struttura terrest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rofondire il concetto di suolo come ecosistema come una risorsa e comprendere altresì che la sua formazione è il risultato dei climi e della vita sulla terra, dei processi di erosione-trasporto-deposi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lare le conoscenze sul suolo alle valutazioni del rischio geomorfologico, idrogeologico, vulcanico e sismico della propria regione e comprendere la conseguente pianificazione della protezione da questo risch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re i meccanismi fondamentali dei cambiamenti globali nei sistemi naturali e nel sistema Terra nel suo complesso, e il ruolo dell’intervento umano nella trasformazione degli stessi.</w:t>
            </w:r>
          </w:p>
        </w:tc>
      </w:tr>
      <w:tr>
        <w:trPr/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</w:tr>
      <w:tr>
        <w:trPr/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seconda – secondaria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Biolog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Individuare la rete di relazioni e i processi di cambiamento del vivente introducendo il concetto di organizzazione microscopica a livello di cellula (per esempio: respirazione cellulare, alimentazione, fotosintesi; crescita e sviluppo; coevoluzione tra speci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l’unità e la diversità dei viventi, effettuando attività a scuola, in laboratorio, sul campo e in musei scientifico-naturalisti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dere il senso delle grandi classificazio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noscere gli adattamenti e la dimensione storica della vita, intrecciata con la storia della Terra e dell’uom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arare le idee di storia naturale e di storia um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rendere una gestione corretta del proprio corpo; interpretare lo stato di benessere e di malessere che può derivare dalle sue alterazioni; vivere la sessualità in modo equilibrato; attuare scelte per affrontare i rischi connessi con una cattiva alimentazione, con il fumo, con le drogh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durre a un primo livello l’analisi di rischi ambientali e di scelte sostenibili (per esempio nei trasporti, nell’organizzazione delle città, nell’agricoltura, nell’industria, nello smaltimento dei rifiuti e nello stile di vit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dere la funzione fondamentale della biodiversità nei sistemi ambientali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Individuare la rete di relazioni e i processi di cambiamento del vivente introducendo il concetto di organizzazione microscopica a livello di cellula (per esempio: respirazione cellulare, alimentazione, fotosintesi; crescita e sviluppo; coevoluzione tra speci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l’unità e la diversità dei viventi, effettuando attività a scuola, in laboratorio, sul campo e in musei scientifico-naturalistic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durre a un primo livello l’analisi di rischi ambientali e di scelte sostenibili (per esempio nei trasporti, nell’organizzazione delle città, nell’agricoltura, nell’industria, nello smaltimento dei rifiuti e nello stile di vit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dere la funzione fondamentale della biodiversità nei sistemi ambient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Individuare la rete di relazioni e i processi di cambiamento del vivente consolidando il concetto di organizzazione microscopica a livello di cellula (per esempio: respirazione cellulare, alimentazione, fotosintesi; crescita e sviluppo; coevoluzione tra speci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olidare il concetto di unità e di diversità dei viventi, effettuando attività a scuola, in laboratorio e sul cam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rendere una gestione corretta del proprio corpo; interpretare lo stato di benessere e di malessere che può derivare dalle sue alterazioni; attuare scelte per affrontare i rischi connessi con una cattiva alimentazione e con il fu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durre a un primo livello l’analisi di rischi ambientali e di scelte sostenibili in relazione alla salute dell’uomo.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la rete di relazioni e i processi di cambiamento del vivente introducendo il concetto di genetica e di biologia molecola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fondire il concetto di unità e diversità in relazione alle teorie evoluzionistich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rendere una gestione corretta del proprio corpo; interpretare lo stato di benessere e di malessere che può derivare dalle sue alterazioni; vivere la sessualità in modo equilibrato; attuare scelte per affrontare i rischi connessi con una cattiva alimentazione, con il fumo, con le drogh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zare i rischi ambientali e incentivare scelte sostenibili per la salvaguardia degli ecosistem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Arial" w:hAnsi="Arial" w:cs="Arial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21:00Z</dcterms:created>
  <dc:creator>MARZIA</dc:creator>
  <dc:description/>
  <cp:keywords/>
  <dc:language>en-US</dc:language>
  <cp:lastModifiedBy>SLamponi</cp:lastModifiedBy>
  <dcterms:modified xsi:type="dcterms:W3CDTF">2014-02-18T09:21:00Z</dcterms:modified>
  <cp:revision>2</cp:revision>
  <dc:subject/>
  <dc:title>SCIENZE NATURALI E SPERIMENTALI - SCUOLA SECONDARIA PRIMO GRADO </dc:title>
</cp:coreProperties>
</file>