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Programmazione: TECNOLOGIA -  SCUOLA SECONDARIA PRIMO GRADO CLASSE SECONDA…....... 66 ore            a.s. 2013/14</w:t>
        <w:tab/>
        <w:t xml:space="preserve">        Docente: Monica Trainini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tbl>
      <w:tblPr>
        <w:tblW w:w="1595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  <w:gridCol w:w="2060"/>
        <w:gridCol w:w="1727"/>
        <w:gridCol w:w="1475"/>
        <w:gridCol w:w="1675"/>
      </w:tblGrid>
      <w:tr>
        <w:trPr>
          <w:trHeight w:val="436" w:hRule="atLeast"/>
        </w:trPr>
        <w:tc>
          <w:tcPr>
            <w:tcW w:w="1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Definizione ufficiale delle otto competenze-chiave (Raccomandazione del Parlamento Europeo e del Consiglio del 18 dicembre 2006 (2006/962/CE)):</w:t>
            </w:r>
          </w:p>
        </w:tc>
      </w:tr>
      <w:tr>
        <w:trPr>
          <w:trHeight w:val="1431" w:hRule="atLeast"/>
        </w:trPr>
        <w:tc>
          <w:tcPr>
            <w:tcW w:w="159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a competenza in campo tecnologico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è considerata l’applicazione di tale conoscenza e metodologia per dare risposta ai desideri o bisogni avvertiti dagli esseri umani. La competenza in campo scientifico e tecnologico comporta la comprensione dei cambiamenti determinati dall’attività umana e la consapevolezza della responsabilità di ciascun cittadin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 competenza digital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onsiste nel saper utilizzare con dimestichezza e spirito critico le tecnologie della società dell’informazione per il lavoro, il tempo libero e la comunicazione. Essa implica abilità di base nelle tecnologie dell’informazione e della comunicazione (TIC): l’uso del computer per reperire, valutare, conservare, produrre, presentare e scambiare informazioni nonché per comunicare e partecipare a reti</w:t>
            </w:r>
          </w:p>
        </w:tc>
      </w:tr>
      <w:tr>
        <w:trPr>
          <w:trHeight w:val="424" w:hRule="atLeast"/>
        </w:trPr>
        <w:tc>
          <w:tcPr>
            <w:tcW w:w="159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ETENZE ATTESE di TECNOLOGIA da raggiungere al termine della classe terza secondo la  Scuola secondaria di primo grado “Leonardo da  Vinci”  Castenedolo BS – Prof.ssa Monica Trainini</w:t>
            </w:r>
          </w:p>
        </w:tc>
      </w:tr>
      <w:tr>
        <w:trPr/>
        <w:tc>
          <w:tcPr>
            <w:tcW w:w="159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 - Conosce le relazioni forma/funzione/materiali attraverso esperienze  semplici, di analisi. Descrive e classifica utensili e macchine, cogliendone le diversità e le problematiche, in relazione all’uso e alle varie forme, modalità e controllo per la  produzione di energia, che richiedono per il loro funzionamento. Sviluppa sensibilità per i problemi economici, ecologici e della salute. </w:t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 - Conosce le relazioni forma/funzione/materiali e attraverso esperienze semplici, di progettazione e realizzazione per la costruzione di un oggetto, coordina risorse materiali e organizzative, attraverso la rappresentazione grafica, anche in scala, seguendo le norme UNI, rappresentandole nelle diverse espressioni del disegno tecnico.</w:t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- Usa le nuove tecnologie e i linguaggi multimediali per ricercare informazioni, selezionarle e sintetizzarle, sviluppare le proprie idee, supportare il proprio lavoro, avanzare ipotesi e validarle, per autovalutarsi e presentare i risultati condividendoli con gli altri.</w:t>
            </w:r>
          </w:p>
          <w:p>
            <w:pPr>
              <w:pStyle w:val="Normal"/>
              <w:ind w:right="17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- Realizza dei semplici manufatti per per ricercare informazioni, selezionarle e sintetizz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arle, sviluppare le proprie idee, supportare il proprio lavoro, avanzare ipotesi e validarle, per autovalutarsi.</w:t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(T: teoria – D: disegno – I: informatica – P: laboratorio pratico)</w:t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TRAGUARDI DI SVILUPPO COMPETENZE </w:t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secondo indicazioni nazionali 2012</w:t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OBIETTIVI DA RAGGIUNGERE n°</w:t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COMPETENZE ATTES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CLASS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DISCIPLINE COINVOLTE</w:t>
            </w:r>
          </w:p>
        </w:tc>
      </w:tr>
      <w:tr>
        <w:trPr>
          <w:trHeight w:val="498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- L’alunno riconosce nell’ambiente che lo circonda i principali sistemi tecnologici e le molteplici relazioni che essi stabiliscono con gli esseri viventi e gli altri elementi naturali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-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cienze</w:t>
            </w:r>
          </w:p>
        </w:tc>
      </w:tr>
      <w:tr>
        <w:trPr>
          <w:trHeight w:val="492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 - Conosce i principali processi di trasformazione di risorse o di produzione di beni e riconosce le diverse forme di energia coinvolte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N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cienze - geografia</w:t>
            </w:r>
          </w:p>
        </w:tc>
      </w:tr>
      <w:tr>
        <w:trPr>
          <w:trHeight w:val="492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 - È in grado di ipotizzare le possibili conseguenze di una decisione o di una scelta di tipo tecnologico, riconoscendo in ogni innovazione opportunità e rischi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 - Conosce e utilizza oggetti, strumenti e macchine di uso comune ed è in grado di classificarli e di descriverne la funzione in relazione alla forma, alla struttura e ai materiali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-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 - Utilizza adeguate risorse materiali, informative e organizzative per la progettazione e la realizzazione di semplici prodotti, anche di tipo digitale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2-3-6-8-9-13-5-10-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 - I</w:t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- Ricava dalla lettura e dall’analisi di testi o tabelle informazioni sui beni o sui servizi disponibili sul mercato, in modo da esprimere valutazioni rispetto a criteri di tipo diverso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tematica - geografia</w:t>
            </w:r>
          </w:p>
        </w:tc>
      </w:tr>
      <w:tr>
        <w:trPr>
          <w:trHeight w:val="492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 - Conosce le proprietà e le caratteristiche dei diversi mezzi di comunicazione ed è in grado di farne un uso efficace e responsabile rispetto alle proprie necessità di studio e socializzazione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-10-13-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9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 - Sa utilizzare comunicazioni procedurali e istruzioni tecniche per eseguire, in maniera metodica e razionale, compiti operativi complessi, anche collaborando e cooperando con i compagni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4-9-11-12-15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9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pacing w:before="0" w:after="0"/>
              <w:ind w:left="0" w:right="37" w:firstLine="284"/>
              <w:contextualSpacing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 - Progetta e realizza rappresentazioni grafiche o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infografich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relative alla struttura e al funzionamento di sistemi materiali o immateriali, utilizzando elementi del disegno tecnico o altri linguaggi multimediali e di  programmazione.</w:t>
            </w:r>
          </w:p>
          <w:p>
            <w:pPr>
              <w:pStyle w:val="Normal"/>
              <w:snapToGrid w:val="false"/>
              <w:spacing w:before="0" w:after="0"/>
              <w:ind w:left="170" w:right="170" w:hanging="0"/>
              <w:contextualSpacing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4-9-11-12-15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-2-3-6-8-9-13 – 5-10- 16</w:t>
            </w:r>
          </w:p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 – P - I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70" w:hanging="0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-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rte e immagine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598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214"/>
        <w:gridCol w:w="434"/>
        <w:gridCol w:w="3814"/>
        <w:gridCol w:w="1740"/>
        <w:gridCol w:w="673"/>
        <w:gridCol w:w="1159"/>
        <w:gridCol w:w="846"/>
        <w:gridCol w:w="818"/>
        <w:gridCol w:w="1047"/>
        <w:gridCol w:w="1270"/>
        <w:gridCol w:w="1407"/>
      </w:tblGrid>
      <w:tr>
        <w:trPr>
          <w:trHeight w:val="840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OBIETTIVI DELLE INDICAZIONI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NAZIONALI 2012 PER IL CURRICO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8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OBIETTIVI DI APPRENDIMENTO ANNUALI DOCENTE CLASSE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  <w:u w:val="single"/>
              </w:rPr>
              <w:t>SECONDA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DELLA SECONDARIA DI PRIMO GRADO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obiettivi nazional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traguardi  per compet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Obiettivi class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Obiettivi minim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temp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contenu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attiv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docent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attività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alunn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strument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Metodolog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(life skills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valutazione</w:t>
            </w:r>
          </w:p>
        </w:tc>
      </w:tr>
      <w:tr>
        <w:trPr/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edere, osservare e sperimentare</w:t>
            </w:r>
          </w:p>
        </w:tc>
      </w:tr>
      <w:tr>
        <w:trPr>
          <w:trHeight w:val="157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- Eseguire misurazioni e rilievi grafici o fotografici sull’ambiente scolastico o sulla propria abitazione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333333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- Leggere e interpretare semplici disegni tecnici ricavandone informazioni qualitative e quantitative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</w:tr>
      <w:tr>
        <w:trPr>
          <w:trHeight w:val="230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- Impiegare gli strumenti e le regole del disegno tecnico nella rappresentazione di oggetti o processi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pplica le regole della geometria piana e solida e in scala di proporzione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descrivere e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rappresentare una forma. Analizzare oggetti semplici, per meglio comprendere la realtà c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i circonda, essere in grado di esprimersi di comunicare anche attraverso il disegno. Comunica dati e processi produttivi e applica le regole della geometria piana e solida, proiezioni assonometriche e ortogonali mediante l’uso del linguaggio specifico della tecnologia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comprendere la realtà che ci circonda e saperla applicare all’occorrenza per descrivere e rappresentare un oggetto,  anche in scala quotato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Q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Q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roiezioni ortogonali e assonometriche di geometria piana e soli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piegazio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Esercizi insiem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Disegni su fogli bianchi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b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ompass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erifiche disegno valutazione esercizi scuola casa</w:t>
            </w:r>
          </w:p>
        </w:tc>
      </w:tr>
      <w:tr>
        <w:trPr>
          <w:trHeight w:val="1173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- Effettuare prove e semplici indagini sulle proprietà fisiche, chimiche, meccaniche e tecnologiche di vari materiali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Osserva e descrive oggetti d’uso comune, in termini di funzione e struttura, riconoscendo le principali proprietà fisiche, tecnologiche e meccaniche dei materiali impiegati e il ciclo produttivo con cui sono ottenuti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comprendere le caratteristiche (debolezze e potenzialità) dei diversi materiali, le possibili applicazioni e quindi comprendere il perché degli oggetti che ci circondano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per riconoscere i principali materiali merceologici e conoscerne le caratteristiche principali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Q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Q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i: metalli e fibre tessil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io dei material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io dei material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punt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ro – LIM campionar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ifiche scrit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utazione elaborato pratico</w:t>
            </w:r>
          </w:p>
        </w:tc>
      </w:tr>
      <w:tr>
        <w:trPr>
          <w:trHeight w:val="156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- Accostarsi a nuove applicazioni informatiche esplorandone le funzioni e le potenzialità.</w:t>
            </w:r>
          </w:p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Apprende com’è fatto e come funziona un personal computer, apprende come utilizzare i principali dispositivi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saper saper utilizzare queste nuove tecnologie al proprio lavoro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Apprende l’ utilizzo della rete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comunicare,  ricercare e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produrre elaborati. E’ in grado di comprendere i diversi aspetti della rete anche attraverso aspetti negativi di eventuali pericoli, ecc..Elabora un prodotto multimediale che venga utilizzato per la stampa o per una proiezione, utilizzando i più comuni programmi office libero e a pagamento di scrittura, presentazione, stampati, semplici disegni,  uso della rete, ecc..)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riuscire a comunicare anche con le nuove tecnologie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onoscere l'utilizzo minimo di un PC. Accensione, spegnimento, scrittura, aprire la rete, utilizzare il motore di ricerca, copiare delle immagini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Q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Q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mi di: ipertesti, calcolo, disegno, ret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mostrazione di esemp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 e PA con disegno ipertesti e re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M  - PC – videoproiettore – scanner – USB –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utazione degli elaborati.</w:t>
            </w:r>
          </w:p>
        </w:tc>
      </w:tr>
      <w:tr>
        <w:trPr>
          <w:trHeight w:val="304" w:hRule="atLeast"/>
        </w:trPr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revedere, immaginare e progettare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- Effettuare stime di grandezze fisiche riferite a materiali e oggetti dell’ambiente scolastico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 - D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235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7 - Valutare le conseguenze di scelte e decisioni relative a situazioni problematiche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Osserva, descrive e analizza i vari settori produttivi approfondendo quelli del settore primario soprattutto quello agro-alimentare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stabilire confronti, individuare relazioni qualitative (proprietà), quantitative, (dati) e riconoscere i concetti fondamentali, connessi ai predetti settori. E’ in grado di cogliere le interazioni tra uomo, tecnica, ambiente e riconoscere il ruolo che i processi tecnologici, scientifici e industriali che giocano nella modifica dell’ambiente,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comprenderne meglio il valore economico, essere consapevoli del mondo che ci circonda, essere in grado di operare scelte consapevoli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per riconoscere le categorie alimentari  saper indicare semplici consigli per il rispetto della salute dell'uomo e dell'ambiente. Aumentare l'impronta ecologica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Q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u alimentare e agraria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iegazio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punt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ifiche scrit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. ricerche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8 - Immaginare modifiche di oggetti e prodotti di uso quotidiano in relazione a nuovi bisogni o necessità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pplica le regole della geometria piana e in scala di proporzione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descrivere e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rappresentare una forma. Analizzare oggetti semplici, per meglio comprendere la realtà che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i circonda, essere in grado di esprimersi di comunicare anche attraverso il disegn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Applicare le regole della geometria piana e solida dell’assonometria e delle proiezioni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ortogonali, anche in scala di proporzione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descrivere e rappresentare un oggetto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Progettare, verifica e realizza  modelli, di oggetti semplici, per meglio comprendere la realtà che ci circonda, essere in grado di elaborare un prodotto multimediale che venga utilizzato per la stampa o per una proiezione, utilizzando i più comuni programmi office libero e a pagamento di scrittura, presentazione, stampati, semplici disegni,  uso della rete, ecc..)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riuscire a comunicare anche con le nuove tecnologie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esprimersi di comunicare anche attraverso il disegn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per ricercare informazioni, recuperarne le principali e stendere una semplice relazione dell'oggetto di studio. Saper proporre con semplici disegni e relazioni un oggetto da progettare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Q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si e progettazione oggetto uso comu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iegazioni con esempi LI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icerca informazione e stende un elaborato di presentazione cartaceo  e informatico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ntazioni multimedial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utazione elaborato</w:t>
            </w:r>
          </w:p>
        </w:tc>
      </w:tr>
      <w:tr>
        <w:trPr>
          <w:trHeight w:val="228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 - Pianificare le diverse fasi per la realizzazione di un oggetto impiegando materiali di uso quotidiano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 - P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Realizza semplici oggetti con materiali da recupero e non, di approfondiment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ll’argomento di studio previsto,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meglio comprenderne il valore e l’applicazione, la spendibilità dell’argomento propost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per realizzare semplici oggetti con i materiali di studi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Q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aborati pratici su  materiali tessil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nna - pantal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boratori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boratori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i var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utazione del prodotto realizzato.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- Progettare una gita d’istruzione o la visita a una mostra usando internet per reperire e selezionare le informazioni utili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Elabora un prodotto multimediale che venga utilizzato per la stampa o per una proiezione, utilizzando i più comuni programmi office libero e a pagamento di scrittura, presentazione, stampati, semplici disegni,  uso della rete, ecc..)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riuscire a comunicare anche con le nuove tecnologie. Saper recuperare, analizzare, scegliere e presentare una proposta concret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per ricercare informazioni, recuperarne le principali e stendere una semplice relazione dell'oggetto di studi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Q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ssegnazione meta per progettare una visita d'istruzion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piegazione con un esempio tip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Redazione piano di viaggi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M – PC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bri opuscoli ecc.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Valutazione del prodotto </w:t>
            </w:r>
          </w:p>
        </w:tc>
      </w:tr>
      <w:tr>
        <w:trPr/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2"/>
                <w:szCs w:val="22"/>
              </w:rPr>
            </w:r>
          </w:p>
        </w:tc>
        <w:tc>
          <w:tcPr>
            <w:tcW w:w="1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2"/>
                <w:szCs w:val="22"/>
              </w:rPr>
              <w:t>Intervenire, trasformare e produrre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11 - Smontare e rimontare semplici oggetti, apparecchiature elettroniche o altri dispositivi comuni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12 - Utilizzare semplici procedure per eseguire prove sperimentali nei vari settori della tecnologia (ad esempio: preparazione e cottura degli alimenti)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4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Realizzare manufatti  con materiali vari, di approfondimento all’argomento di studio previsto,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 per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meglio comprenderne il valore e l’applicazione, la spendibilità dell’argomento propost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per operare in ambito pratico alla realizzazione di un semplice manufatto.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Q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Formaggio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aboratorio con spiegazioni e dimostrazione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aboratorio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ngredienti e strumenti per la preparazione dell'aliment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ilitare la discussion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re le attività (coaching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e e ricevere feed-back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re simulazioni comportamentali;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alutazione attività pratica.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 xml:space="preserve">13 - Rilevare e disegnare la propria abitazione o altri luoghi anche avvalendosi di software specifici.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</w:t>
            </w:r>
          </w:p>
        </w:tc>
        <w:tc>
          <w:tcPr>
            <w:tcW w:w="4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14 - Eseguire interventi di riparazione e manutenzione sugli oggetti dell’arredo scolastico o casalingo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4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15 - Costruire oggetti con materiali facilmente reperibili a partire da esigenze e bisogni concreti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</w:t>
            </w:r>
          </w:p>
        </w:tc>
        <w:tc>
          <w:tcPr>
            <w:tcW w:w="4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16- Programmare ambienti informatici e elaborare semplici istruzioni per controllare il comportamento di un robot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</w:t>
            </w:r>
          </w:p>
        </w:tc>
        <w:tc>
          <w:tcPr>
            <w:tcW w:w="4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33"/>
                <w:sz w:val="16"/>
                <w:szCs w:val="16"/>
              </w:rPr>
            </w:r>
          </w:p>
        </w:tc>
        <w:tc>
          <w:tcPr>
            <w:tcW w:w="1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333333"/>
                <w:sz w:val="16"/>
                <w:szCs w:val="16"/>
              </w:rPr>
              <w:t xml:space="preserve">Riepilogo contenuti: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Tecnologia dei materiali; Tecnologie ed educazioni alimentari; Tecnologie agrarie; Proiezioni ortogonali e sezioni; Assonometria; Informatica programmi office; Laboratorio pratico alimentare e tessile;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ab/>
        <w:t xml:space="preserve"> </w:t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rPr/>
      </w:pPr>
      <w:r>
        <w:rPr>
          <w:rStyle w:val="Heading3Char"/>
          <w:rFonts w:cs="Arial" w:ascii="Arial" w:hAnsi="Arial"/>
          <w:b w:val="false"/>
          <w:i/>
          <w:iCs/>
          <w:caps w:val="false"/>
          <w:smallCaps w:val="false"/>
          <w:color w:val="333333"/>
          <w:sz w:val="12"/>
          <w:szCs w:val="12"/>
          <w:lang w:val="it-IT"/>
        </w:rPr>
        <w:t>Tecnologia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>Lo studio e l’esercizio della tecnologia favoriscono e stimolano la generale attitudine umana a porre e a trattare problemi, facendo dialogare e collaborare abilità di tipo cognitivo, operativo, metodologico e sociale. È importante che la cultura tecnica faccia maturare negli allievi una pratica tecnologica etica e responsabile, lontana da inopportuni riduzionismi o specialismi e attenta alla condizione umana nella sua interezza e complessità.</w:t>
      </w:r>
    </w:p>
    <w:p>
      <w:pPr>
        <w:pStyle w:val="Indicazioninormale"/>
        <w:spacing w:before="0" w:after="0"/>
        <w:contextualSpacing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>La tecnologia si occupa degli interventi e delle trasformazioni che l’uomo opera nei confronti dell’ambiente per garantirsi la sopravvivenza e, più in generale, per la soddisfazione dei propri bisogni. Rientrano nel campo di studio della tecnologia i principi di funzionamento e le modalità di impiego di tutti gli strumenti, i dispositivi, le macchine e i sistemi - materiali e immateriali - che l’uomo progetta, realizza e usa per gestire o risolvere problemi o semplicemente per migliorare le proprie condizioni di vita. D’altra parte è specifico compito della tecnologia quello di promuovere nei bambini e nei ragazzi forme di pensiero e atteggiamenti che preparino e sostengano interventi trasformativi dell’ambiente circostante attraverso un uso consapevole e intelligente delle risorse e nel rispetto di vincoli o limitazioni di vario genere: economiche, strumentali, conoscitive, dimensionali, temporali, etiche. Selezionando temi e problemi vicini all’esperienza dei ragazzi si sviluppa in loro una crescente padronanza dei concetti fondamentali della tecnologia e delle loro reciproche relazioni: bisogno, problema, risorsa, processo, prodotto, impatto, controllo. Il laboratorio, inteso soprattutto come modalità per accostarsi in modo attivo e operativo a situazioni o fenomeni oggetto di studio, rappresenta il riferimento costante per la didattica della tecnologia; esso combina la progettazione e la realizzazione di semplici prodotti originali con la modifica migliorativa, nel senso dell’efficacia o dell’efficienza, di quelli già esistenti.</w:t>
      </w:r>
    </w:p>
    <w:p>
      <w:pPr>
        <w:pStyle w:val="Indicazioninormale"/>
        <w:spacing w:before="0" w:after="0"/>
        <w:contextualSpacing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>Lo sguardo tecnologico su oggetti e sistemi di dimensione e complessità differente - un cavatappi, un frullatore, un ciclomotore, un ristorante, una centrale termica, una discarica - consente di mettere in evidenza una molteplicità di aspetti e di variabili: dalle risorse materiali o immateriali utilizzate alle fasi del processo di fabbricazione o costruzione, dagli aspetti organizzativi della produzione o della fornitura del servizio ai problemi di dismissione e smaltimento. Questo particolare approccio, caratteristico della tecnologia, favorisce lo sviluppo nei ragazzi di un atteggiamento responsabile verso ogni azione trasformativa dell’ambiente e di una sensibilità al rapporto, sempre esistente e spesso conflittuale, tra interesse individuale e bene collettivo, decisiva per il formarsi di un autentico senso civico.</w:t>
      </w:r>
    </w:p>
    <w:p>
      <w:pPr>
        <w:pStyle w:val="Indicazioninormale"/>
        <w:spacing w:before="0" w:after="0"/>
        <w:contextualSpacing/>
        <w:rPr>
          <w:rFonts w:ascii="Arial" w:hAnsi="Arial" w:cs="Arial"/>
          <w:i/>
          <w:i/>
          <w:iCs/>
          <w:color w:val="333333"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>I nuovi strumenti e i nuovi linguaggi della multimedialità rappresentano ormai un elemento fondamentale di tutte le discipline,</w:t>
      </w:r>
      <w:r>
        <w:rPr>
          <w:rFonts w:cs="Arial" w:ascii="Arial" w:hAnsi="Arial"/>
          <w:b/>
          <w:bCs w:val="false"/>
          <w:i/>
          <w:iCs/>
          <w:sz w:val="12"/>
          <w:szCs w:val="12"/>
          <w:lang w:eastAsia="ar-SA"/>
        </w:rPr>
        <w:t xml:space="preserve"> </w:t>
      </w:r>
      <w:r>
        <w:rPr>
          <w:rFonts w:cs="Arial" w:ascii="Arial" w:hAnsi="Arial"/>
          <w:i/>
          <w:iCs/>
          <w:sz w:val="12"/>
          <w:szCs w:val="12"/>
        </w:rPr>
        <w:t>ma è precisamente attraverso la progettazione e la simulazione, tipici metodi della tecnologia, che le conoscenze teoriche e quelle pratiche si combinano e concorrono alla comprensione di sistemi complessi. Inoltre, per quanto riguarda le tecnologie dell’informazione e della comunicazione e le tecnologie digitali, è necessario che oltre alla padronanza degli strumenti, spesso acquisita al di fuori dell’ambiente scolastico, si sviluppi un atteggiamento critico e una maggiore consapevolezza rispetto agli effetti sociali e culturali della loro diffusione, alle conseguenze relazionali e psicologiche dei possibili modi d’impiego, alle ricadute di tipo ambientale o sanitario, compito educativo cruciale che andrà condiviso tra le diverse discipline.</w:t>
      </w:r>
    </w:p>
    <w:p>
      <w:pPr>
        <w:pStyle w:val="Indicazioninormale"/>
        <w:spacing w:before="0" w:after="0"/>
        <w:contextualSpacing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i/>
          <w:iCs/>
          <w:color w:val="333333"/>
          <w:sz w:val="12"/>
          <w:szCs w:val="12"/>
        </w:rPr>
        <w:t>Quando possibile, gli alunni potranno essere introdotti ad alcuni linguaggi di programmazione particolarmente semplici e versatili che si prestano a sviluppare il gusto per l’ideazione e la realizzazione di progetti (siti web interattivi, esercizi, giochi, programmi di utilità) e per la comprensione del rapporto che c’è tra codice sorgente e risultato visibile.</w:t>
      </w:r>
    </w:p>
    <w:p>
      <w:pPr>
        <w:pStyle w:val="Indicazioninormale"/>
        <w:spacing w:before="0" w:after="0"/>
        <w:contextualSpacing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Indicazioninormale"/>
        <w:spacing w:before="0" w:after="0"/>
        <w:contextualSpacing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Indicazioninormale"/>
        <w:spacing w:before="0" w:after="0"/>
        <w:contextualSpacing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data:........28/11/2013.......</w:t>
        <w:tab/>
        <w:t>P.S.: Si allegano PDP - BES per alunni: H – DSA – BL – STR</w:t>
        <w:tab/>
        <w:tab/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firma:........................................................................................</w:t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meriGarmnd BT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Arial" w:cs="Arial"/>
      <w:sz w:val="22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4">
    <w:name w:val="Car. predefinito paragrafo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rFonts w:cs="Times New Roman"/>
      <w:b/>
      <w:bCs/>
    </w:rPr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Heading3Char">
    <w:name w:val="Heading 3 Char"/>
    <w:basedOn w:val="Carpredefinitoparagrafo4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283"/>
      <w:jc w:val="both"/>
    </w:pPr>
    <w:rPr>
      <w:rFonts w:ascii="AmeriGarmnd BT;Times New Roman" w:hAnsi="AmeriGarmnd BT;Times New Roman" w:cs="AmeriGarmnd BT;Times New Roman"/>
      <w:sz w:val="21"/>
    </w:rPr>
  </w:style>
  <w:style w:type="paragraph" w:styleId="Indicazioninormale">
    <w:name w:val="Indicazioni normale"/>
    <w:basedOn w:val="TextBodyIndent"/>
    <w:qFormat/>
    <w:pPr>
      <w:widowControl w:val="false"/>
      <w:spacing w:before="0" w:after="28"/>
      <w:ind w:left="0" w:right="0" w:firstLine="284"/>
      <w:contextualSpacing/>
    </w:pPr>
    <w:rPr>
      <w:rFonts w:ascii="Helvetica" w:hAnsi="Helvetica" w:cs="Helvetica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22:00Z</dcterms:created>
  <dc:creator>Claudio</dc:creator>
  <dc:description/>
  <cp:keywords/>
  <dc:language>en-US</dc:language>
  <cp:lastModifiedBy>SLamponi</cp:lastModifiedBy>
  <cp:lastPrinted>2013-12-03T13:23:00Z</cp:lastPrinted>
  <dcterms:modified xsi:type="dcterms:W3CDTF">2014-02-18T09:22:00Z</dcterms:modified>
  <cp:revision>2</cp:revision>
  <dc:subject/>
  <dc:title>PROGRAMMAZIONE DIDATTICA: TECNOLOGIA nella scuola secondaria di primo grado</dc:title>
</cp:coreProperties>
</file>