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1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521"/>
        <w:gridCol w:w="2975"/>
        <w:gridCol w:w="2065"/>
        <w:gridCol w:w="1432"/>
        <w:gridCol w:w="3497"/>
        <w:gridCol w:w="111"/>
        <w:gridCol w:w="10"/>
      </w:tblGrid>
      <w:tr>
        <w:trPr/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GUARDI DI SVILUPPO DELLE COMPETENZE</w:t>
            </w:r>
          </w:p>
        </w:tc>
      </w:tr>
      <w:tr>
        <w:trPr/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lunno è aperto alla sincera ricerca della verità e sa interrogarsi sull’assoluto, cogliendo l’intreccio tra dimensione religiosa e culturale. Sa interagire con persone di religione differente, sviluppando un’identità accogliente, apprezzando il rapporto tra il “credo” professato e gli usi e costumi del popolo di appartenenza, a partire da ciò che osserva nel proprio territori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, a partire dalla Bibbia, le tappe essenziali della storia della salvezza, della vita e dell’insegnamento di Gesù, del cristianesimo delle origini, gli elementi fondamentali della storia della Chiesa e li confronta con le vicende della storia civile passata e presente elaborando criteri per una interpretazione consapevol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 i linguaggi espressivi della fede (simboli, preghiere, riti, ecc.), ne individua i frutti e le tracce presenti a livello locale, italiano ed europeo, imparando a fruirne anche in senso estetico e spiritual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lie le implicazioni etiche della fede cristiana e vi riflette in vista di scelte di vita progettuali e responsabili, si interroga sul senso dell’esistenza e la felicità, impara a dare valore ai propri comportamenti, relazionandosi in maniera armoniosa con se stesso, con gli altri, con il mondo che lo circonda.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 PRIMA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 SECONDA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 TERZA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, a partire dalla Bibbia, le tappe essenziali della storia della salvezza, della vita e dell’insegnamento di Gesù, per comprendere il nucleo fondamentale ed essenziale del cristianesimo, al fine di analizzare criticamente l’esperienza religiosa cha maggiormente ha caratterizzato la cultura italian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opre gli esempi di vita di Gesù attraverso la lettura di pagine evangeliche per comprendere meglio come sia possibile uno stile di vita basato sull’amore e sul rispetto</w:t>
            </w:r>
          </w:p>
          <w:p>
            <w:pPr>
              <w:pStyle w:val="Normal"/>
              <w:ind w:left="170" w:right="17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vidua le tappe del cristianesimo delle origini, della storia della Chiesa; li confronta con le vicende della storia civile per una interpretazione consapevole.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 nella Bibbia il testo sacro per ebrei e cristiani e individua nelle pagine degli Atti degli Apostoli le caratteristiche della Chiesa delle origini e le confronta con quelle della Chiesa d’oggi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 lo sviluppo del rapporto tra cristianesimo e cultura, in modo da comprendere in maniera più consapevole le linee fondamentali del progredire della cultura italiana ed europea.</w:t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opre i valori cristiani dell’amore reciproco , dell’amicizia attraverso lo studio della vita di alcuni testimoni della fede e comprende come queste persone possono essere un esempio da seguire anche oggi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 i contenuti essenziali della religione cattolica e delle altre grandi religioni del mondo e li sa confrontare; riconosce come attraverso il Cristianesimo l’uomo può imparare a vivere in modo autentico l’esperienza dell’amicizia e dell’amo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 l’importanza del testo biblico nel quale l’uomo individua il messaggio di amore di Cristo e lo segue per vivere una vita moralmente corrett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raverso la conoscenza di alcuni valori fondamentali della fede cristiana, dell’etica e dell’originalità della speranza cristiana, l’alunno è in grado di elaborare una riflessione sulla propria condotta di vita; di conseguenza è in grado di elaborare un progetto di vita costruttivo , nel rispetto della propria e altrui identità e dignità.</w:t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BIETTIVI DELLE INDICAZIONI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 IL CURRICOLO</w:t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BIETTIVI DI APPRENDIMENTO ANNUALI 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lasse prima- secondaria 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 seconda – secondari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lasse terza – secondaria  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o e l’u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rontare alcune categorie fondamentali per la comprensione della fede ebraico-cristiana (rivelazione, messia, risurrezione, salvezza …) con quelle delle altre religioni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fondire l’identità storica di Gesù e correlarla alla fede cristiana che riconosce in Lui il Figlio di Dio fatto uomo, Salvatore del mondo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iderare, nella prospettiva dell’evento Pasquale, la predicazione, l’opera di Gesù e la missione della Chiesa nel mondo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re la Chiesa, generata dallo Spirito Santo, realtà universale e locale, comunità edificata da carismi e ministeri, nel suo cammino lungo il corso della stori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rontarsi con il dialogo fede e scienza, intese come letture distinte ma non conflittuali dell’uomo e del mondo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re e confrontare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i dati fondamentali della religiosità antica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er capire la novità della religione ebraica e cristian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dentificare i tratti fondamentali della religione ebraica antica e moderna per poter cogliere il rapporto di continuità, discontinuità e novità del cristianesim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iconoscere l’identità storica di Gesù, l’evento pasquale e il suo insegnamento come nuclei essenziali della fede cristian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la realtà della Chiesa, le sue origini, il suo sviluppo nella storia e i suoi elementi fondamental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re i segni e simboli che caratterizzano la comunità cristia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liere gli aspetti costitutivi della Chies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i fondamenti dottrinali delle principali religioni orientali, dell’ebraismo e dell’islam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l’ambito in cui si muove la fede per metterlo in dialogo con la scienz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rontare i diversi significati che il sapere religioso e la conoscenza scientifica offrono al mistero dell’origine del mondo e della vi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0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3496"/>
        <w:gridCol w:w="3497"/>
        <w:gridCol w:w="3497"/>
      </w:tblGrid>
      <w:tr>
        <w:trPr/>
        <w:tc>
          <w:tcPr>
            <w:tcW w:w="4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BIETTIVI DELLE INDICAZIONI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 IL CURRICOLO</w:t>
            </w:r>
          </w:p>
        </w:tc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BIETTIVI DI APPRENDIMENTO ANNUALI </w:t>
            </w:r>
          </w:p>
        </w:tc>
      </w:tr>
      <w:tr>
        <w:trPr/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lasse prima- secondaria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 seconda – secondari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lasse terza – secondaria  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 Bibbia e le altre fo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re la Bibbia come documento storico-culturale e riconoscerla anche come parola di Dio nella fede della Chies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re il messaggio centrale dei testi biblici, utilizzando informazioni storico- letterarie e seguendo metodi diversi di lettur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ifrare la matrice biblica delle principali produzioni artistiche (letterarie, musicali, pittoriche, architettoniche…) italiane ed europee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oscere e utilizzare la Bibbia come fonte storica e cultural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re la Bibbia come Parola di Di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oscere i maggiori temi biblici che vengono utilizzati nell’arte e nella letteratura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liere il senso profondo e la varietà di significati presi in considerazione all’interno delle principali produzioni artistich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re  nelle pagine degli Atti degli Apostoli le caratteristiche della prima comunità cristia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re il messaggio di San Paolo attraverso la lettura di alcune lette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rontare l’esperienza di fede dei personaggi biblici e di alcune significative figure religiose del nostro temp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il Decalogo nell’interpretazione di Gesù e della Chiesa Cattolic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0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3496"/>
        <w:gridCol w:w="3497"/>
        <w:gridCol w:w="3497"/>
      </w:tblGrid>
      <w:tr>
        <w:trPr/>
        <w:tc>
          <w:tcPr>
            <w:tcW w:w="4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BIETTIVI DELLE INDICAZIONI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 IL CURRICOLO</w:t>
            </w:r>
          </w:p>
        </w:tc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BIETTIVI DI APPRENDIMENTO ANNUALI </w:t>
            </w:r>
          </w:p>
        </w:tc>
      </w:tr>
      <w:tr>
        <w:trPr/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lasse prima- secondaria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 seconda – secondari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lasse terza – secondaria  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 linguaggio religios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inguere segno, significante e significato nella comunicazione religiosa e nella liturgia sacramenta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re il messaggio cristiano nell’arte e nella cultura in Italia e in Europa, nell’epoca tardo-antica, medievale e modern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re la specificità della preghiera cristiana nel confronto con altre religioni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re gli elementi e i significati dello spazio sacro nel medioevo e nell’epoca moderna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il significato della preghiera nella vita di Gesù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liere nella preghiera del Padre Nostro i tratti essenziali della predicazione di Gesù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istinguere segno, significante e significato nella liturgia sacramenta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e il significato simbolico dell’edificio sacr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re la specificità della preghiera cristiana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iconoscere l’influenza del pensiero cristiano all’interno dei vari ambiti della cultura europe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inguere segno, significante e significato nella liturgia sacramentale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oscere la figura di Gesù nella letteratura e nell’arte medioevale moderna e contemporane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re la specificità della preghiera cristiana nel confronto con altre religioni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e l’importanza della preghiera nella vita del vero cristian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0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3496"/>
        <w:gridCol w:w="3497"/>
        <w:gridCol w:w="3497"/>
      </w:tblGrid>
      <w:tr>
        <w:trPr/>
        <w:tc>
          <w:tcPr>
            <w:tcW w:w="4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BIETTIVI DELLE INDICAZIONI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 IL CURRICOLO</w:t>
            </w:r>
          </w:p>
        </w:tc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BIETTIVI DI APPRENDIMENTO ANNUALI </w:t>
            </w:r>
          </w:p>
        </w:tc>
      </w:tr>
      <w:tr>
        <w:trPr/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lasse prima- secondaria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 seconda – secondari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lasse terza – secondaria  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 valori etici e religio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e il significato della scelta di una proposta di fede per la realizzazione di un progetto di vita libero e responsab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ivare, in un contesto di pluralismo culturale e religioso, le scelte etiche dei cattolici rispetto alle relazioni affettive e al valore della vita dal suo inizio al suo termin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re l’originalità della speranza cristiana, in risposta al bisogno di salvezza della condizione umana nella sua fragilità, finitezza ed esposizione al ma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re alcuni valori cristiani che sono alla base anche della vita social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re nel messaggio di salvezza attuata da Gesù la risposta alle attese dell’uom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re l’attività della Chiesa in favore della giustizia e della pac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re il contributo della dottrina della Chiesa ai problemi sociali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oscere alcuni elementi fondamentali di una proposta di fede, della speranza cristiana e della morale, per saper orientare la propria vita verso un progetto costruttivo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re e analizzare le proposte etiche cristiane per metterle in rapporto ad un contesto di pluralismo culturale e religios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re il significato della libertà secondo l’insegnamento cristian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liere nella risurrezione di Cristo il fondamento della speranza cristian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41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Open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Arial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Open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22:00Z</dcterms:created>
  <dc:creator>Ferragosti</dc:creator>
  <dc:description/>
  <cp:keywords/>
  <dc:language>en-US</dc:language>
  <cp:lastModifiedBy>SLamponi</cp:lastModifiedBy>
  <cp:lastPrinted>2008-01-14T07:45:00Z</cp:lastPrinted>
  <dcterms:modified xsi:type="dcterms:W3CDTF">2014-02-18T09:22:00Z</dcterms:modified>
  <cp:revision>2</cp:revision>
  <dc:subject/>
  <dc:title>ITALIANO</dc:title>
</cp:coreProperties>
</file>