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GEOGRAFIA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LASS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IM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tbl>
      <w:tblPr>
        <w:tblW w:w="1424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2985"/>
        <w:gridCol w:w="2985"/>
        <w:gridCol w:w="2905"/>
      </w:tblGrid>
      <w:tr>
        <w:trPr/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ETENZ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VILUPPAR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ERMIN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LL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LASS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RIMA</w:t>
            </w:r>
          </w:p>
        </w:tc>
      </w:tr>
      <w:tr>
        <w:trPr/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'alunn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sserv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,legg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alizz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stem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rritorial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aesaggi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u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vicin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ttravers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apport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uomo-ambiente</w:t>
            </w:r>
          </w:p>
          <w:p>
            <w:pPr>
              <w:pStyle w:val="Contenutotabell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Utilizz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grafici,carte,fotografi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mmagi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l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o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rafici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atist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mpar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us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t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rumen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munic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formazio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ali,storico-cultur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conomich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l'ambien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h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irconda</w:t>
            </w:r>
          </w:p>
          <w:p>
            <w:pPr>
              <w:pStyle w:val="Contenutotabell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E'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ra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“</w:t>
            </w:r>
            <w:r>
              <w:rPr>
                <w:rFonts w:cs="Arial" w:ascii="Arial" w:hAnsi="Arial"/>
                <w:bCs/>
                <w:sz w:val="21"/>
                <w:szCs w:val="21"/>
              </w:rPr>
              <w:t>ogg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”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ntrop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gliern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egam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strui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ent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elativ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ll'Itali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articol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ll'Europ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nera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</w:p>
          <w:p>
            <w:pPr>
              <w:pStyle w:val="Contenutotabell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S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uov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gisc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cretamente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cend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icors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ntali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orientars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el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pri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es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alia</w:t>
            </w:r>
          </w:p>
          <w:p>
            <w:pPr>
              <w:pStyle w:val="Contenutotabell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Valut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ssibil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ffett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zion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'uom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iconoscend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ocalizzand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i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teressat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l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grad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biental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alia</w:t>
            </w:r>
          </w:p>
        </w:tc>
      </w:tr>
      <w:tr>
        <w:trPr/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BIETTIV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APPRENDIMENT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</w:rPr>
              <w:t>ANNUALI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CONOSCENZ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RAGIONAMENT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SPAZIAL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IMMAGINAZION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GEOGRAFICA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METODI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TECNICHE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STRUMENT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PROPR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EOGRAFI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LINGUAGGIO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EO-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RAFICIT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’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 w:val="false"/>
                <w:i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 w:val="false"/>
                <w:i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rientars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pri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pazi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asandos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u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feriment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s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aesaggio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ittà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ottosviluppo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vilupp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ostenibil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gget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”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mont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um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ianu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 antrop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confin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ittà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r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eroporti,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i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frastruttu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ppartenenz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eograf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talian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tilizzand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ru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sciplina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l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eografic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sizi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mministrative italiane ed europe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pi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di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tur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mita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avorisco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ttivit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ma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tal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a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rend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la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terdipendenz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ssist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r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le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istem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rritori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samina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ambient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lima,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sors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polazio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oria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onom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i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rasforma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vvenu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rritori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talia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e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l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rba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urali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laborare,disegn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rricchi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pr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enta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u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viv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’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tal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ggior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levanz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ntropiche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egg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iant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termin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tinerar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lcol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stanz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abili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s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ventu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posta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i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zion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artend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var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o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orni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all'insegnan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cartografiche,fotografiche,artistico-letterarie,tabelle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Riconoscere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utilizzar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realizzar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var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tip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cart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Individuar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analizzar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ivers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tip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immagin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.Riconoscere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interpretar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realizzar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var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tip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rafic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semplic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(areogramma,dia-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ramma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istogramma)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tabel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GEOGRAFIA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LASS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COND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tbl>
      <w:tblPr>
        <w:tblW w:w="14467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985"/>
        <w:gridCol w:w="2985"/>
        <w:gridCol w:w="3022"/>
      </w:tblGrid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ETENZ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VILUPPAR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ERMIN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LL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LASS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CONDA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'alunn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sserv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,legg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alizz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stem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rritorial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mpar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iflett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u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aesaggi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talian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urope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ll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u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voluzion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orica</w:t>
            </w:r>
          </w:p>
          <w:p>
            <w:pPr>
              <w:pStyle w:val="Contenutotabell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Utilizz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grafici,carte,fotografi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mmagi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l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o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rafici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atist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munic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formazio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ali,storicocultur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conomich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ull'ambien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h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ircond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frontando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quel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uropee</w:t>
            </w:r>
          </w:p>
          <w:p>
            <w:pPr>
              <w:pStyle w:val="Contenutotabell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E'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ra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“</w:t>
            </w:r>
            <w:r>
              <w:rPr>
                <w:rFonts w:cs="Arial" w:ascii="Arial" w:hAnsi="Arial"/>
                <w:bCs/>
                <w:sz w:val="21"/>
                <w:szCs w:val="21"/>
              </w:rPr>
              <w:t>ogg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”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ntrop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gliern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ss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strui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ent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elativ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territori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uropeo</w:t>
            </w:r>
          </w:p>
          <w:p>
            <w:pPr>
              <w:pStyle w:val="Contenutotabell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Agisc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uov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cretamente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face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icors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entali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orientar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l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urope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aggio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teress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ultura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conomico</w:t>
            </w:r>
          </w:p>
          <w:p>
            <w:pPr>
              <w:pStyle w:val="Contenutotabell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Valut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ossibi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ff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zio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l'uom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iconosce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calizza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iu'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teressa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gra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mbienta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ingo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a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uropei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BIETTIV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APPRENDIMENT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</w:rPr>
              <w:t>ANNUALI</w:t>
            </w:r>
          </w:p>
        </w:tc>
      </w:tr>
      <w:tr>
        <w:trPr>
          <w:trHeight w:val="92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CONCETTI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CONOSCENZ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RAGIONAMENT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SPAZIAL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IMMAGINAZION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GEOGRAFICA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METODI,TECNICHE,STRU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MENT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PROPR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EOGRAFI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LINGUAGGIO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EO-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GRAFICIT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1"/>
                <w:szCs w:val="21"/>
              </w:rPr>
              <w:t>’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 w:val="false"/>
                <w:i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 w:val="false"/>
                <w:i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 w:val="false"/>
                <w:iCs/>
                <w:strike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 w:val="false"/>
                <w:iCs/>
                <w:strike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gget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”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mont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um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ianu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ntrop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pital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unicazion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llegamenti,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or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ngu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ultu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’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a,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tilizzand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ru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ograf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br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st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rbana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aesaggi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al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etropo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ee,unit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onomico-finanziar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litic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'Europ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l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eografic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’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sizi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a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pi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di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tur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mita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avorisco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ttivit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ma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l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g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e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rend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la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terdipendenz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ssist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r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le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istem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rritori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samina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ambient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lima,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sors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polazio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oria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onom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Riconoscer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caus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storiche,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olitich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economich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rasformazion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avvenut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alcun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aesagg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regional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dell'Europa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laborare,disegn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rricchisc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pr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enta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’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uropa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ggior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levanz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h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ntrop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fron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enta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pri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rritorio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sserv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prend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vari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cessi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rt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te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tinerari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anz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st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ostament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t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urope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rtend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r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nt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it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ment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ll'insegnant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cartografiche,fotografiche,artistic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tterarie,tabelle)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uovers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d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erent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sapevol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sio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vers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p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rt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egional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cogliere,leggere,ordina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tisti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and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r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p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afi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r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enomen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lativiall'Ital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l'Europ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GEOGRAFIA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LASS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ERZ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tbl>
      <w:tblPr>
        <w:tblW w:w="1439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985"/>
        <w:gridCol w:w="2985"/>
        <w:gridCol w:w="3022"/>
      </w:tblGrid>
      <w:tr>
        <w:trPr/>
        <w:tc>
          <w:tcPr>
            <w:tcW w:w="1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ETENZ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VILUPPAR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ERMIN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LL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LASS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ERZ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'alunn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sserv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,legg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alizz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stem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rritorial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mpar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iflett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u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ver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roblem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tinen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ausa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ll'azion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l'uom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or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u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ondo</w:t>
            </w:r>
          </w:p>
          <w:p>
            <w:pPr>
              <w:pStyle w:val="Contenutotabell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Utilizz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grafici,carte,fotografi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mmagi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l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o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rafici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atist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munic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formazio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paziali,storic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ultur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conomich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ull'ambien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h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ircond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frontando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quel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urope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est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ondo</w:t>
            </w:r>
          </w:p>
          <w:p>
            <w:pPr>
              <w:pStyle w:val="Contenutotabell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E'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ra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“</w:t>
            </w:r>
            <w:r>
              <w:rPr>
                <w:rFonts w:cs="Arial" w:ascii="Arial" w:hAnsi="Arial"/>
                <w:bCs/>
                <w:sz w:val="21"/>
                <w:szCs w:val="21"/>
              </w:rPr>
              <w:t>ogg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”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ntropic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gliern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ss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struir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ent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elativ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ver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tinenti</w:t>
            </w:r>
          </w:p>
          <w:p>
            <w:pPr>
              <w:pStyle w:val="Contenutotabell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Agisc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uov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cretamente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face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icors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ar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entali,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orientar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nel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geocultura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o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</w:p>
          <w:p>
            <w:pPr>
              <w:pStyle w:val="Contenutotabell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Valuta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ossibil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ffett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zion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ll'uom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riconosce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ocalizzan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iu'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nteressat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al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grado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ambientale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diversi</w:t>
            </w: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continenti</w:t>
            </w:r>
          </w:p>
        </w:tc>
      </w:tr>
      <w:tr>
        <w:trPr/>
        <w:tc>
          <w:tcPr>
            <w:tcW w:w="1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BIETTIV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APPRENDIMENT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</w:rPr>
              <w:t>ANNUALI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CONOSCENZ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RAGIONAMENTO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SPAZIAL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IMMAGINAZIONE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GEOGRAFICA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METODI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TECNICHE,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STRUMENT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PROPRI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DELL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GEOGRAFI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LINGUAGGIO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DELL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GEO-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GRAFICITA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’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Cs/>
                <w:strike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 w:val="false"/>
                <w:bCs w:val="false"/>
                <w:iCs/>
                <w:strike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iCs/>
                <w:strike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 w:val="false"/>
                <w:bCs w:val="false"/>
                <w:iCs/>
                <w:strike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cet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obalizzazio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apport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ord-su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ondo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marginazi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onna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oimperialism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onomico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urbazio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gget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”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eograf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mont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um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ianu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ntropi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pital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unicazion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llegamenti,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or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ngu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ultu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ondo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tilizzando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ru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ografic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br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st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teri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pprofondiment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lizz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lanisfer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sizi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tin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a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pi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di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tur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imita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avoriscon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ttivit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ma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var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tinent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rend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ela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terdipendenz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ussist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r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lemen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istem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erritori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saminat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ambient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lima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sors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polazio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oria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onom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c.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iconosce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us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orich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lit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conom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l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rasformazion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vvenu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lcu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re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e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vers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tinenti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Elaborar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segn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rricchi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pri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ar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enta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ondia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ggior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ilevanz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fisich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ntropich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sserv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prender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cessi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valutar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celt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portamenti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cerc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ront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nt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ch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amit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rnet,catalogh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uid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uristich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r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agg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ogh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'interess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oric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ltural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ge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rt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iante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r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zz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ubblici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lcol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stanz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o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l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tinerarie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ch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conomiche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r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uovers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erent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sapevo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l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rument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od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appresentazio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ll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azi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eografic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gere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cisio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ront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vers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ip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rt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ccogliere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ggere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din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rpreta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atisti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lativ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vers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inenti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n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rafici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pres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carte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418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iCs/>
        <w:bCs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8z0">
    <w:name w:val="WW8Num8z0"/>
    <w:qFormat/>
    <w:rPr>
      <w:rFonts w:ascii="Arial" w:hAnsi="Arial" w:cs="Arial"/>
      <w:b w:val="false"/>
      <w:bCs w:val="false"/>
      <w:iCs/>
      <w:sz w:val="21"/>
      <w:szCs w:val="21"/>
    </w:rPr>
  </w:style>
  <w:style w:type="character" w:styleId="WW8Num9z0">
    <w:name w:val="WW8Num9z0"/>
    <w:qFormat/>
    <w:rPr>
      <w:rFonts w:ascii="Arial" w:hAnsi="Arial" w:cs="Arial"/>
      <w:sz w:val="21"/>
      <w:szCs w:val="21"/>
    </w:rPr>
  </w:style>
  <w:style w:type="character" w:styleId="WW8Num10z0">
    <w:name w:val="WW8Num10z0"/>
    <w:qFormat/>
    <w:rPr>
      <w:rFonts w:ascii="Arial" w:hAnsi="Arial" w:cs="Arial"/>
      <w:sz w:val="21"/>
      <w:szCs w:val="21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>
      <w:rFonts w:ascii="Arial" w:hAnsi="Arial" w:cs="Arial"/>
      <w:sz w:val="21"/>
      <w:szCs w:val="21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>
      <w:rFonts w:ascii="Arial" w:hAnsi="Arial" w:cs="Arial"/>
      <w:sz w:val="21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53:00Z</dcterms:created>
  <dc:creator>WinXp</dc:creator>
  <dc:description/>
  <dc:language>en-US</dc:language>
  <cp:lastModifiedBy/>
  <cp:lastPrinted>2012-01-11T20:24:00Z</cp:lastPrinted>
  <dcterms:modified xsi:type="dcterms:W3CDTF">2019-01-28T07:56:07Z</dcterms:modified>
  <cp:revision>6</cp:revision>
  <dc:subject/>
  <dc:title>GEOGRAFIA  - CLASSE PRIMA </dc:title>
</cp:coreProperties>
</file>