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CORPO MOVIMENTO SPORT - SCUOLA SECONDARIA PRIMO GRAD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8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72"/>
        <w:gridCol w:w="2971"/>
        <w:gridCol w:w="2972"/>
        <w:gridCol w:w="2972"/>
      </w:tblGrid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DI COMPETENZA DA SVILUPPARE AL TERMINE DELLA CLASSE PRIMA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1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zione del proprio corpo in movimento: riconosce in quali situazioni  si trova maggiormente in difficoltà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che la comunicazione corporea può non sempre essere trasmessa in modo adeguato (inizio del controllo emotivo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zione delle variazioni del proprio corpo durante l’attività fisica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’ in grado di lavorare a coppie o in piccoli gruppi con tutti i compagni nel rispetto funzionale all’attività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i propri errori sia nei confronti dell’attività motoria che della vita scolast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i regolamenti semplificati in modo da poter capire che le regole servono alla realizzazione dei giochi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 APPRENDIMENTO  ANNUALI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corpo e le funzioni senso-percet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movimento del corpo e la sua relazione con lo spazio e il tempo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linguaggio del corpo come modalità comunicativo-espressiv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gioco, lo sport, le regole e il fair pl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Sicurezza e prevenzione, salute e ben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Essere in grado di rilevare i principali cambiamenti morfologici del corpo e applicare conseguenti piani di lavoro per raggiungere una ottimale efficienza fisica, migliorando le capacità condizionali (mobilità articolare, coordinazione motoria, resistenza, forza, rapidità) rispettando le fasi di recupero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lignjustify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Utilizzare e trasferire le abilità coordinative acquisite per la realizzazione dei gesti tecnici dei vari sport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Imalignjustify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Utilizzare e correlare le variabili spazio-temporali funzionali alla realizzazione del gesto tecnico in ogni situazione sportiv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Conoscere e applicare semplici tecniche di espressione corporea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Padroneggiare molteplici capacità coordinative adattandole alle situazioni richieste dal gioco in forma originale e creativa, proponendo anche varianti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Acquisire consapevolezza delle funzioni fisiologiche e dei loro cambiamenti conseguenti all’attività motoria, in relazione ai cambiamenti fisici e psicologici tipici della preadolescenz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3"/>
        <w:gridCol w:w="2961"/>
        <w:gridCol w:w="26"/>
        <w:gridCol w:w="2947"/>
        <w:gridCol w:w="40"/>
        <w:gridCol w:w="2934"/>
        <w:gridCol w:w="53"/>
        <w:gridCol w:w="2921"/>
        <w:gridCol w:w="66"/>
      </w:tblGrid>
      <w:tr>
        <w:trPr/>
        <w:tc>
          <w:tcPr>
            <w:tcW w:w="14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DI COMPETENZA DA SVILUPPARE AL TERMINE DELLA CLASSE SECONDA</w:t>
            </w:r>
          </w:p>
        </w:tc>
      </w:tr>
      <w:tr>
        <w:trPr/>
        <w:tc>
          <w:tcPr>
            <w:tcW w:w="14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ttazione dei propri limiti per il raggiungimento del miglior risultato possibil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 le proprie emozioni attraverso il corpo in modo natural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nza delle variazioni a livello fisico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sce in modo autonomo le controversie con i compagni senza l’intervento immediato dell’adulto al fine di portare a termine l’attività proposta dall’insegnant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pisce che i propri errori possono influire sul buon andamento della vita scolastica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ispetto delle regole dell’arbitro che garantisce la forma corretta del gioco senza arrivare alla risoluzione dei contrasti in modo violento.</w:t>
            </w:r>
          </w:p>
        </w:tc>
      </w:tr>
      <w:tr>
        <w:trPr/>
        <w:tc>
          <w:tcPr>
            <w:tcW w:w="14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 APPRENDIMENTO  ANNUALI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corpo e le funzioni senso-percet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movimento del corpo e la sua relazione con lo spazio e il tempo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linguaggio del corpo come modalità comunicativo-espressiva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gioco, lo sport, le regole e il fair pl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Sicurezza e prevenzione, salute e ben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Essere in grado di rilevare i principali cambiamenti morfologici del corpo e applicare conseguenti piani di lavoro per raggiungere una ottimale efficienza fisica, migliorando le capacità condizionali (mobilità articolare, coordinazione motoria, resistenza, forza, rapidità) rispettando le fasi di recupero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Utilizzare e trasferire le abilità coordinative acquisite per la realizzazione dei gesti tecnici dei vari sport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/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Utilizzare e correlare le variabili spazio-temporali funzionali alla realizzazione del gesto tecnico in ogni situazione sportiva.</w:t>
            </w:r>
          </w:p>
          <w:p>
            <w:pPr>
              <w:pStyle w:val="Normal"/>
              <w:rPr>
                <w:rStyle w:val="Ff6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 xml:space="preserve">Sapersi orientare nell’ambiente naturale attraverso la lettura e la decodificazione di mappe per lo svolgimento dell’attività sportiva all’aria aperta. </w:t>
            </w:r>
          </w:p>
          <w:p>
            <w:pPr>
              <w:pStyle w:val="Normal"/>
              <w:rPr>
                <w:rStyle w:val="Ff6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Style w:val="Ff6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Conoscere e applicare semplici tecniche di espressione corporea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Padroneggiare molteplici capacità coordinative adattandole alle situazioni richieste dal gioco in forma originale e creativa, proponendo anche varianti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Partecipare in forma propositiva alla scelta di strategie di gioco e alla loro realizzazione (tattica) adottate dalla squadra mettendo in atto comportamenti collaborativi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Style w:val="Ff6"/>
                <w:rFonts w:cs="Arial" w:ascii="Arial" w:hAnsi="Arial"/>
                <w:sz w:val="22"/>
                <w:szCs w:val="22"/>
              </w:rPr>
              <w:t>estire in modo consapevole gli eventi della gara (le situazioni competitive) con autocontrollo e rispetto per l’altro, accettando la “sconfitta”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Acquisire consapevolezza delle funzioni fisiologiche e dei loro cambiamenti conseguenti all’attività motoria, in relazione ai cambiamenti fisici e psicologici tipici della preadolescen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"/>
        <w:gridCol w:w="2957"/>
        <w:gridCol w:w="30"/>
        <w:gridCol w:w="2941"/>
        <w:gridCol w:w="46"/>
        <w:gridCol w:w="2926"/>
        <w:gridCol w:w="61"/>
        <w:gridCol w:w="2911"/>
        <w:gridCol w:w="76"/>
      </w:tblGrid>
      <w:tr>
        <w:trPr/>
        <w:tc>
          <w:tcPr>
            <w:tcW w:w="14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GUARDI DI COMPETENZA DA SVILUPPARE AL TERMINE DELLA CLASSE TERZA </w:t>
            </w:r>
          </w:p>
        </w:tc>
      </w:tr>
      <w:tr>
        <w:trPr/>
        <w:tc>
          <w:tcPr>
            <w:tcW w:w="14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apevolezza delle proprie capacità motorie: riconosce un percorso per migliorare i propri limiti e lavorare per potenziare le proprie competenz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o e comunicazione efficace ed efficace delle proprie emozioni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anza dell’attività fisica per la promozione di corretti stili di vita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capace di integrarsi nel gruppo di cui condivide e rispetta le regole per il raggiungimento di un obiettivo comun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responsabile nel rispettare le regole perché funzionali al bene comun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sere in grado di organizzare partite in modo autonomo (auto arbitraggio); trasferisce in contesti diversi la capacità di mediazione dei contrasti senza l’intervento dell’adulto.  </w:t>
            </w:r>
          </w:p>
        </w:tc>
      </w:tr>
      <w:tr>
        <w:trPr/>
        <w:tc>
          <w:tcPr>
            <w:tcW w:w="14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 APPRENDIMENTO  ANNUALI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corpo e le funzioni senso-percet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movimento del corpo e la sua relazione con lo spazio e il tempo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linguaggio del corpo come modalità comunicativo-espressiv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l gioco, lo sport, le regole e il fair pl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Sicurezza e prevenzione, salute e ben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Essere in grado di rilevare i principali cambiamenti morfologici del corpo e applicare conseguenti piani di lavoro per raggiungere una ottimale efficienza fisica, migliorando le capacità condizionali (mobilità articolare, coordinazione motoria, resistenza, forza, rapidità) rispettando le fasi di recupero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Saper utilizzare e trasferire le abilità coordinative acquisite per la realizzazione dei gesti tecnici dei vari sport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Ff6"/>
                <w:rFonts w:cs="Arial" w:ascii="Arial" w:hAnsi="Arial"/>
                <w:sz w:val="22"/>
                <w:szCs w:val="22"/>
              </w:rPr>
              <w:t>Utilizzare e correlare le variabili spazio-temporali funzionali alla realizzazione del gesto tecnico in ogni situazione sportiva.</w:t>
            </w:r>
          </w:p>
          <w:p>
            <w:pPr>
              <w:pStyle w:val="Normal"/>
              <w:rPr>
                <w:rStyle w:val="Ff6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 xml:space="preserve">Sapersi orientare nell’ambiente naturale attraverso la lettura e la decodificazione di mappe per lo svolgimento dell’attività sportiva all’aria apert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Saper decodificare i gesti arbitrali in relazione all’applicazione del regolamento di gioco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Padroneggiare molteplici capacità coordinative adattandole alle situazioni richieste dal gioco in forma originale e creativa, proponendo anche varianti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Partecipare in forma propositiva alla scelta di strategie di gioco e alla loro realizzazione (tattica) adottate dalla squadra mettendo in atto comportamenti collaborativi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Conoscere e applicare correttamente il regolamento tecnico dei giochi sportivi, assumendo anche il ruolo di arbitro e/o funzioni di giuria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Gestire in modo consapevole gli eventi della gara (le situazioni competitive) con autocontrollo e rispetto per l’altro, accettando la “sconfitta”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f6"/>
                <w:rFonts w:cs="Arial" w:ascii="Arial" w:hAnsi="Arial"/>
                <w:sz w:val="22"/>
                <w:szCs w:val="22"/>
              </w:rPr>
              <w:t>Acquisire consapevolezza delle funzioni fisiologiche e dei loro cambiamenti conseguenti all’attività motoria, in relazione ai cambiamenti fisici e psicologici tipici della preadolescenz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alibri" w:hAnsi="Calibri" w:eastAsia="Calibri" w:cs="Roman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f6">
    <w:name w:val="ff6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lignjustify">
    <w:name w:val="imalign_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1:00Z</dcterms:created>
  <dc:creator>WinXp</dc:creator>
  <dc:description/>
  <cp:keywords/>
  <dc:language>en-US</dc:language>
  <cp:lastModifiedBy>SLamponi</cp:lastModifiedBy>
  <dcterms:modified xsi:type="dcterms:W3CDTF">2014-02-18T09:21:00Z</dcterms:modified>
  <cp:revision>2</cp:revision>
  <dc:subject/>
  <dc:title>CORPO MOVIMENTO SPORT - SCUOLA SECONDARIA PRIMO GRADO</dc:title>
</cp:coreProperties>
</file>