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LLE COLLEGHE DI STORIA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 traguardi di sviluppo delle competenze  sono chiari graduali e precisi. Si coglie il perché gli alunni imparano  i concetti storici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Gli obiettivi di apprendimento  sono ben  calibrati nei vari nuclei fondanti . Mi sono permesso di inserirne alcuni che diventano costanti nelle varie annualità , soprattutto rispetto al nucleo tematico “ strumenti concettuali e conoscenze”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acchella 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160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  <w:gridCol w:w="5080"/>
      </w:tblGrid>
      <w:tr>
        <w:trPr/>
        <w:tc>
          <w:tcPr>
            <w:tcW w:w="1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GUARDI DI SVILUPPO DELLE COMPETENZE</w:t>
            </w:r>
          </w:p>
        </w:tc>
      </w:tr>
      <w:tr>
        <w:trPr/>
        <w:tc>
          <w:tcPr>
            <w:tcW w:w="1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'alunno ha incrementato la curiosità per la conoscenza del passato. Si informa in modo autonomo su fatti e problemi storici.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 i momenti fondamentali della storia italiana dalle forme di insediamento e di potere medievali alla formazione dello stato unitario, alla formazione della Repubblica.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 i processi fondamentali della storia europea medievale, moderna e contemporanea.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 i processi fondamentali della storia mondiale, dalla civilizzazione neolitica alla rivoluzione industriale, alla globalizzazione.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 gli aspetti essenziali della storia del suo ambiente.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 e apprezza aspetti del patrimonio culturale, italiano e dell'umanità.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 elaborato un personale metodo di studio, comprende testi storici, ricava informazioni storiche da fonti di vario genere e le sa organizzare in testi.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 esporre le conoscenze storiche acquisite operando collegamenti e sa argomentare le proprie riflessioni.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a le conoscenze e le abilità per orientarsi nella complessità del presente, comprendere opinioni e culture diverse, capire i problemi fondamentali del mondo contemporaneo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SE PRIM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SE SECONDA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SE TERZA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 i processi fondamentali della storia per inserire la propria storia (personale, locale) nella “grande” storia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 i processi fondamentali della storia per comprendere e analizzare le costanti storiche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170" w:right="1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right="1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 i processi fondamentali della storia per individuare, comprendere e analizzare le costanti storiche e, attraverso queste, leggere il presente e decodificarlo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 e utilizza strategie di studio per comprendere testi storici e ricavare informazioni da fonti storiche di diverso genere.</w:t>
            </w:r>
          </w:p>
          <w:p>
            <w:pPr>
              <w:pStyle w:val="Normal"/>
              <w:snapToGrid w:val="false"/>
              <w:ind w:right="1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izia ad elaborare un personale metodo di studio per comprendere diversi testi storici, ricavare informazioni da fonti storiche di vario genere e organizzarle in semplici testi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right="1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tilizza, nei diversi contesti di studio richiesti, un personale metodo di studio per comprendere  testi storici, ricavare informazioni da fonti storiche di vario genere e organizzarle in testi più complessi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 e utilizza strategie di esposizione orale per comunicare in modo chiaro quanto appreso.</w:t>
            </w:r>
          </w:p>
          <w:p>
            <w:pPr>
              <w:pStyle w:val="Normal"/>
              <w:snapToGrid w:val="false"/>
              <w:ind w:right="1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 e utilizza strategie di esposizione orale per comunicare in modo chiaro quanto appreso, effettuando collegamenti di causa-effetto e spazio-temporali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 e utilizza strategie di esposizione orale per comunicare in modo chiaro quanto appreso, effettuando collegamenti di causa-effetto e spazio-temporali, argomentando le proprie opinioni e riflessioni.</w:t>
            </w:r>
          </w:p>
          <w:p>
            <w:pPr>
              <w:pStyle w:val="Normal"/>
              <w:snapToGrid w:val="false"/>
              <w:ind w:left="170" w:right="1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170" w:right="1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ab/>
      </w:r>
    </w:p>
    <w:tbl>
      <w:tblPr>
        <w:tblW w:w="15039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3496"/>
        <w:gridCol w:w="3497"/>
        <w:gridCol w:w="3537"/>
      </w:tblGrid>
      <w:tr>
        <w:trPr/>
        <w:tc>
          <w:tcPr>
            <w:tcW w:w="4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BIETTIVI DELLE INDICAZIONI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 IL CURRICOLO</w:t>
            </w:r>
          </w:p>
        </w:tc>
        <w:tc>
          <w:tcPr>
            <w:tcW w:w="10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BIETTIVI DI APPRENDIMENTO ANNUALI </w:t>
            </w:r>
          </w:p>
        </w:tc>
      </w:tr>
      <w:tr>
        <w:trPr/>
        <w:tc>
          <w:tcPr>
            <w:tcW w:w="4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lasse prima- secondaria  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se seconda – secondari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lasse terza – secondaria 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Uso dei documen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are fonti di diverso tipo (documentarie, iconografiche, narrative, materiali, orali, ecc.) per ricavare conoscenze su temi definit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alcune procedure e tecniche di lavoro nei siti archeologici, nelle biblioteche e negli archiv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nosce e classifica diversi tipi di fonti primarie e secondarie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ge guidato un documento, effettuandone una descrizione negli elementi chiave (genere, autore, destinatario, datazione, finalità)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nosce e classifica diversi tipi di fonti primarie e secondarie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a, tra fonti di diversa tipologia, quelle più funzionali all'espletamento dei compiti ricevuti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ve e analizza un documento, ricavando informazioni esplicite ed implicite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nosce e classifica diversi tipi di fonti primarie e secondarie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olge in autonomia una ricerca, reperendo e selezionando le informazioni da fonti di diverso tipo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fettua un confronto tra fonti diverse, legate al medesimo oggetto di studio, evidenziando le analogie e le differenze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39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3496"/>
        <w:gridCol w:w="3497"/>
        <w:gridCol w:w="3537"/>
      </w:tblGrid>
      <w:tr>
        <w:trPr/>
        <w:tc>
          <w:tcPr>
            <w:tcW w:w="4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BIETTIVI DELLE INDICAZIONI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 IL CURRICOLO</w:t>
            </w:r>
          </w:p>
        </w:tc>
        <w:tc>
          <w:tcPr>
            <w:tcW w:w="10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BIETTIVI DI APPRENDIMENTO ANNUALI </w:t>
            </w:r>
          </w:p>
        </w:tc>
      </w:tr>
      <w:tr>
        <w:trPr/>
        <w:tc>
          <w:tcPr>
            <w:tcW w:w="4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lasse prima- secondaria  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se seconda – secondari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lasse terza – secondaria 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rganizzazione delle informazion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e problemi sulla base delle informazioni raccolt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struire grafici e mappe spazio-temporali, per organizzare le conoscenze studiat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locare la storia locale in relazione alla storia italiana, europea, mondial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leziona e classifica gli eventi storici per costruire “quadri di civiltà”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nosce, guidato, semplici rapporti di causa-effetto tra fatti e fenomeni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loca un evento di storia locale all'interno di un quadro più ampio (nazionale ed europeo)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leziona e classifica gli eventi storici per costruire “quadri di civiltà”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loca le informazioni date all'interno di una rete di relazioni tra gli eventi, riconoscendone le tipologie (rete lineare, circolare...)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a connessioni e differenze tra storia locale, nazionale ed europea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eziona e classifica gli eventi storici per costruire “quadri di civiltà”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 problemi partendo dall'analisi delle reti di relazione elaborate in autonomia sulla base di informazioni raccolte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glie le relazioni tra storia locale ed eventi significativi della periodizzazione storica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1"/>
        <w:bidi w:val="0"/>
        <w:jc w:val="left"/>
        <w:rPr>
          <w:rFonts w:ascii="Arial" w:hAnsi="Arial" w:cs="Times New Roman"/>
          <w:color w:val="000000"/>
          <w:sz w:val="22"/>
          <w:szCs w:val="22"/>
        </w:rPr>
      </w:pPr>
      <w:r>
        <w:rPr>
          <w:rFonts w:cs="Times New Roman" w:ascii="Arial" w:hAnsi="Arial"/>
          <w:color w:val="000000"/>
          <w:sz w:val="22"/>
          <w:szCs w:val="22"/>
        </w:rPr>
      </w:r>
    </w:p>
    <w:tbl>
      <w:tblPr>
        <w:tblW w:w="15039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3496"/>
        <w:gridCol w:w="3497"/>
        <w:gridCol w:w="3537"/>
      </w:tblGrid>
      <w:tr>
        <w:trPr/>
        <w:tc>
          <w:tcPr>
            <w:tcW w:w="4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BIETTIVI DELLE INDICAZIONI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 IL CURRICOLO</w:t>
            </w:r>
          </w:p>
        </w:tc>
        <w:tc>
          <w:tcPr>
            <w:tcW w:w="10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BIETTIVI DI APPRENDIMENTO ANNUALI </w:t>
            </w:r>
          </w:p>
        </w:tc>
      </w:tr>
      <w:tr>
        <w:trPr/>
        <w:tc>
          <w:tcPr>
            <w:tcW w:w="4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lasse prima- secondaria  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se seconda – secondari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lasse terza – secondaria 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Strumenti concettuali e conoscenz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ezionare, schedare e organizzare le informazioni con mappe, schemi, tabelle e grafic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aspetti e strutture dei momenti storici italiani, europei e mondiali studiat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il patrimonio culturale collegato con i temi studiat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are le conoscenze apprese per comprendere problemi ecologici, interculturali e di convivenza civil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a diverse tecniche di lettura (orientativa, selettiva, approfondita) per ricavare le informazioni che raccoglie in tabelle o schemi dati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 aspetti e strutture dell'età medioevale italiana ed europea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llocare e ordinare i fatti studiati nello spazio e nel tempo al fine di maturare una visione diacronica della realtà e per comprendere il significato storico della periodizzazione e della datazione.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noscere i concetti base della storia: economia, società, politica, cultura (nel passato e nel presente)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 il patrimonio culturale collegato con i temi studiati, attualizzandoli anche attraverso visite e/o viaggi di istruzione sul territorio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a gli indicatori necessari alla costruzione di tabelle attinenti l'oggetto di studio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 aspetti e strutture dell'età moderna italiana, europea, mondiale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locare e ordinare i fatti studiati nello spazio e nel tempo al fine di maturare una visione diacronica della realtà e per comprendere il significato storico della periodizzazione e della datazione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le relazioni tra i concetti base della storia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 il patrimonio culturale collegato con i temi studiati, attualizzandoli anche attraverso visite e/o viaggi di istruzione sul territorio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a le conoscenze apprese per comprendere problemi ecologici, interculturali e di convivenza civile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 mappe, schemi, tabelle per organizzare le informazioni selezionate, mettendo in evidenza i nessi causali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 aspetti e strutture dell'età contemporanea italiana, europea e mondiale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locare e ordinare i fatti studiati nello spazio e nel tempo al fine di maturare una visione diacronica della realtà e per comprendere il significato storico della periodizzazione e della datazione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are le conoscenze apprese per comprendere problemi del mondo contemporaneo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 il patrimonio culturale collegato con i temi studiati, attualizzandoli anche attraverso visite e/o viaggi di istruzione sul territorio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Usa le conoscenze apprese per comprendere problemi della complessità del presente,quali squilibrio nord-sud del mondo, flussi migratori, sfruttamento delle risorse naturali, universalità dei diritti, sviluppo eco-sostenibile.</w:t>
            </w:r>
          </w:p>
        </w:tc>
      </w:tr>
    </w:tbl>
    <w:p>
      <w:pPr>
        <w:pStyle w:val="Normal1"/>
        <w:bidi w:val="0"/>
        <w:jc w:val="left"/>
        <w:rPr>
          <w:color w:val="000000"/>
        </w:rPr>
      </w:pPr>
      <w:r>
        <w:rPr>
          <w:color w:val="000000"/>
        </w:rPr>
        <w:t></w:t>
      </w:r>
    </w:p>
    <w:p>
      <w:pPr>
        <w:pStyle w:val="Normal1"/>
        <w:bidi w:val="0"/>
        <w:jc w:val="left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  <w:r>
        <w:br w:type="page"/>
      </w:r>
    </w:p>
    <w:p>
      <w:pPr>
        <w:pStyle w:val="Normal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tbl>
      <w:tblPr>
        <w:tblW w:w="15039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3496"/>
        <w:gridCol w:w="3497"/>
        <w:gridCol w:w="3537"/>
      </w:tblGrid>
      <w:tr>
        <w:trPr/>
        <w:tc>
          <w:tcPr>
            <w:tcW w:w="4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BIETTIVI DELLE INDICAZIONI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 IL CURRICOLO</w:t>
            </w:r>
          </w:p>
        </w:tc>
        <w:tc>
          <w:tcPr>
            <w:tcW w:w="10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BIETTIVI DI APPRENDIMENTO ANNUALI </w:t>
            </w:r>
          </w:p>
        </w:tc>
      </w:tr>
      <w:tr>
        <w:trPr/>
        <w:tc>
          <w:tcPr>
            <w:tcW w:w="4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lasse prima- secondaria  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se seconda – secondari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lasse terza – secondaria 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roduzi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rPr/>
            </w:pPr>
            <w:r>
              <w:rPr>
                <w:rFonts w:cs="Arial" w:ascii="Arial" w:hAnsi="Arial"/>
                <w:sz w:val="22"/>
                <w:szCs w:val="22"/>
              </w:rPr>
              <w:t>Produrre testi, utilizzando conoscenze, selezionate e schedate da fonti di informazione diverse, manualistiche e no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 didascalie descrittive relative a grafici e carte tematiche, utilizzando domande guida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 biografie di personaggi storici significativi, partendo da fonti di diverso tipo (documentarie, iconografiche, narrative) già selezionate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 un semplice testo descrittivo partendo da una mappa concettuale già data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 didascalie descrittive relative a grafici e carte tematiche, in autonomia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struisce biografie e testi descrittivi secondo schema dato, reperendo informazioni da fonti di diverso tipo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 un testo descrittivo a partire da una mappa concettuale utilizzando correttamente i nessi temporali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menta grafici, carte tematiche o storiche, documenti di vario genere, producendo brevi testi e utilizzando il lessico proprio della disciplina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ce testi più elaborati relativi a eventi storici e/o quadri di civiltà, desumendo informazioni da fonti di genere diverso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Elabora un testo storco utilizzando i nessi spazio temporali e di causa-effetto servendosi del lessico specifico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418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638665</wp:posOffset>
              </wp:positionH>
              <wp:positionV relativeFrom="paragraph">
                <wp:posOffset>635</wp:posOffset>
              </wp:positionV>
              <wp:extent cx="1504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0.05pt;mso-position-vertical-relative:text;margin-left:75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aps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Arial" w:cs="Arial"/>
      <w:sz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Symbol" w:hAnsi="Symbol" w:eastAsia="Arial" w:cs="Symbo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9:22:00Z</dcterms:created>
  <dc:creator>ferraboschi</dc:creator>
  <dc:description/>
  <cp:keywords/>
  <dc:language>en-US</dc:language>
  <cp:lastModifiedBy>SLamponi</cp:lastModifiedBy>
  <dcterms:modified xsi:type="dcterms:W3CDTF">2014-02-18T09:22:00Z</dcterms:modified>
  <cp:revision>2</cp:revision>
  <dc:subject/>
  <dc:title>STORIA</dc:title>
</cp:coreProperties>
</file>