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STITUTO COMPRENSIVO DI CASTENEDO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o scolastico 2014-2015</w:t>
      </w:r>
    </w:p>
    <w:p>
      <w:pPr>
        <w:pStyle w:val="Normal"/>
        <w:jc w:val="center"/>
        <w:rPr/>
      </w:pPr>
      <w:r>
        <w:rPr/>
        <w:t>PROGETTAZIONE DIDATTICA ANNUALE DI  ITALIANO DI CLASSE PRIMA</w:t>
      </w:r>
    </w:p>
    <w:tbl>
      <w:tblPr>
        <w:tblW w:w="133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1"/>
        <w:gridCol w:w="4549"/>
        <w:gridCol w:w="4456"/>
      </w:tblGrid>
      <w:tr>
        <w:trPr/>
        <w:tc>
          <w:tcPr>
            <w:tcW w:w="436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SCOLTO E PARLAT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  AL TERMINE DELLA CLASSE  1^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’allievo partecipa a scambi comunicativi con compagni e insegnanti rispettando il turno formulando messaggi chiari.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 e comprende testi orali &lt;&lt;diretti&gt;&gt; o &lt;&lt;trasmessi&gt;&gt; dai media cogliendone il senso globa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05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DELLE INDICAZIONI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eastAsia="Calibri" w:cs="Arial" w:ascii="Arial" w:hAnsi="Arial"/>
                <w:sz w:val="18"/>
                <w:szCs w:val="18"/>
              </w:rPr>
              <w:t>PER IL CURRICOL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454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445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720" w:right="8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ndere la parola negli scambi comunicativi (dialogo, conversazione, discussione) rispettando i turni di parola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l’argomento e le informazioni principali dei discorsi affrontati in class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re testi narrativi mostrando di cogliere il senso globale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storie personali o fantastiche rispettando l’ordine cronologico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struire verbalmente le fasi di un’esperienza vissuta a scuola o in altri contesti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agire in una conversazione su esperienza diretta in modo pertinente e rispettando il proprio turn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gli elementi essenziali di un argomento (tema trattato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una semplice consegna e tradurla in comportamenti adegu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coltare e mantenere l’attenzione durante la narrazione di un semplice testo sapendo  cogliere il senso globa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contare oralmente una storia personale in modo chiaro rispettando l’ordine cronologic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6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ersazioni e discussioni libere e finalizz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rie illustr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 brevi ed adeguati (narrativi, descrittivi, regolativi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saggi verbali e non verbal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egne, comandi istruzio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erienze personali,  storie fantastich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dine spazio-temporal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31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4369"/>
        <w:gridCol w:w="4369"/>
      </w:tblGrid>
      <w:tr>
        <w:trPr/>
        <w:tc>
          <w:tcPr>
            <w:tcW w:w="43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T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ListParagraph"/>
              <w:ind w:left="161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GUARDI  PER LO SVILUPPO DELLE COMPETENZE AL TERMINE DELLA CLASSE  1^</w:t>
            </w:r>
          </w:p>
          <w:p>
            <w:pPr>
              <w:pStyle w:val="Normal"/>
              <w:ind w:left="890"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 e comprende testi di vario tipo e ne individua il senso globale.</w:t>
            </w:r>
          </w:p>
        </w:tc>
        <w:tc>
          <w:tcPr>
            <w:tcW w:w="87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DELLE INDICAZION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oneggiare la lettura strumentale di decifrazione nella modalità ad alta vo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testi narrativi e descrittivi cogliendo l’argomento di cui si parla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testi di tipo diverso in vista di scopi pratici.</w:t>
            </w:r>
          </w:p>
          <w:p>
            <w:pPr>
              <w:pStyle w:val="ListParagraph"/>
              <w:ind w:left="5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08"/>
              </w:tabs>
              <w:ind w:left="720" w:right="8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semplici e brevi testi mostrando di saperne cogliere il senso globale.</w:t>
            </w:r>
          </w:p>
          <w:p>
            <w:pPr>
              <w:pStyle w:val="ListParagraph"/>
              <w:ind w:left="5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spacing w:before="0" w:after="200"/>
              <w:ind w:left="540" w:right="0" w:hanging="0"/>
              <w:jc w:val="both"/>
              <w:rPr/>
            </w:pPr>
            <w:r>
              <w:rPr/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ind w:left="690" w:right="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conoscere le lettere dell’alfabeto ed attribuirne il loro valore sonoro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viduare le sillabe da quelle piane a quelle più complesse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ggere per decodificare parole, semplici frasi e brevi testi corredati da   immagini e non nei vari caratteri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per comprendere brevi e semplici testi narrativi e riferire i contenuti essenziali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iconoscere i principali  segni di punteggiatura ( punto, virgola, punto esclamativo, punto interrogativo) </w:t>
            </w:r>
          </w:p>
          <w:p>
            <w:pPr>
              <w:pStyle w:val="Normal"/>
              <w:ind w:left="3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endere parole, semplici frasi e brevi testi di tipo divers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gere semplici filastrocche mostrando di saperne cogliere il senso globale</w:t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Grafemi e fonemi nei diversi caratte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Sillab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Suoni affin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>Parola, frase e testo nei diversi caratte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Segni di punteggiatura forti e debo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Parola, frase, semplici testi, sequenze di immagi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Filastrocche, indovinell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36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RIT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  AL TERMINE DELLA CLASSE  1^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ind w:left="72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testi corretti nell’ortografia, legati all’esperienza e alle diverse occasioni di scrittura che la scuola offre.</w:t>
            </w:r>
          </w:p>
        </w:tc>
        <w:tc>
          <w:tcPr>
            <w:tcW w:w="87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 xml:space="preserve">DELLE INDICAZIONI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re le capacità manuali, percettive e cognitive necessarie per l’apprendimento della scrittura.</w:t>
            </w:r>
          </w:p>
          <w:p>
            <w:pPr>
              <w:pStyle w:val="ListParagraph"/>
              <w:tabs>
                <w:tab w:val="clear" w:pos="708"/>
              </w:tabs>
              <w:ind w:left="69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sotto dettatura curando in modo particolare l’ortografia.</w:t>
            </w:r>
          </w:p>
          <w:p>
            <w:pPr>
              <w:pStyle w:val="ListParagraph"/>
              <w:tabs>
                <w:tab w:val="clear" w:pos="708"/>
              </w:tabs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rre semplici testi funzionali legati a scopi concreti e connessi con situazioni quotidiane.</w:t>
            </w:r>
          </w:p>
          <w:p>
            <w:pPr>
              <w:pStyle w:val="ListParagraph"/>
              <w:ind w:left="69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re con frasi semplici.</w:t>
            </w:r>
          </w:p>
          <w:p>
            <w:pPr>
              <w:pStyle w:val="ListParagraph"/>
              <w:ind w:left="5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QUISIZIONE ED ESPANSIONE DEL LESSICO RICETTIVO E PRODUTTIVO</w:t>
            </w:r>
          </w:p>
          <w:p>
            <w:pPr>
              <w:pStyle w:val="Normal"/>
              <w:ind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 PER LO SVILUPPO DELLE COMPETENZE AL TERMINE DELLA CLASSE PRIMA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isce e utilizza nell’uso orale e scritto i vocaboli fondamentali e quelli di alto uso.</w:t>
            </w:r>
          </w:p>
          <w:p>
            <w:pPr>
              <w:pStyle w:val="ListParagraph"/>
              <w:spacing w:before="0" w:after="200"/>
              <w:ind w:left="54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re le capacità manuali, percettive e cognitive necessarie per l’apprendimento della scrittura (pre-grafismo)</w:t>
            </w:r>
          </w:p>
          <w:p>
            <w:pPr>
              <w:pStyle w:val="ListParagraph"/>
              <w:tabs>
                <w:tab w:val="clear" w:pos="708"/>
              </w:tabs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conosce e riproduce graficamente la corrispondenza suono-segno.</w:t>
            </w:r>
          </w:p>
          <w:p>
            <w:pPr>
              <w:pStyle w:val="ListParagraph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 sotto dettatura, guidato e spontaneamente parole, frasi e brevi testi.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rivere semplici frasi rispettando le fondamentali convenzioni ortografiche affronta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pliare il patrimonio lessicale attraverso esperienze scolastiche ed extrascolastiche e attività di interazione orale e di lettura.</w:t>
            </w:r>
          </w:p>
          <w:p>
            <w:pPr>
              <w:pStyle w:val="Paragrafoelenc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Usare in modo appropriato le parole man mano appres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e-grafismo ed attività propedeutiche alla scrittura</w:t>
            </w:r>
            <w:r>
              <w:rPr>
                <w:rFonts w:cs="Arial" w:ascii="Arial" w:hAnsi="Arial"/>
              </w:rPr>
              <w:t xml:space="preserve">.              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Grafemi, sillabe semplici e complesse,    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>parole.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si, didascalie.           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ind w:left="0" w:right="0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cipali difficoltà ortografich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Esperienze personali quotidiane.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ificato delle parole di uso quotidiano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ificato di termini nuovi, uso appropriato di termini noti e nuovi.</w:t>
            </w:r>
          </w:p>
          <w:p>
            <w:pPr>
              <w:pStyle w:val="ListParagrap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367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69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234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5"/>
        <w:gridCol w:w="4115"/>
        <w:gridCol w:w="4115"/>
      </w:tblGrid>
      <w:tr>
        <w:trPr/>
        <w:tc>
          <w:tcPr>
            <w:tcW w:w="4115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ELEMENTI DI GRAMMATICA ESPLICITA E RIFLESSIONE SUGLI USI DELLA LINGU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GUARDI PER LO SVILUPPO  DELLE COMPETENZE AL TERMINE  AL DELLA CLASSE 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droneggia e applica in situazioni diverse le conoscenze fondamentali relative all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etto-scrittura</w:t>
            </w:r>
          </w:p>
          <w:p>
            <w:pPr>
              <w:pStyle w:val="ListParagraph"/>
              <w:spacing w:before="0" w:after="20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3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1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OBIETTIVI DI APPREND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</w:rPr>
              <w:t>DELLE INDICAZIONI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PER IL CURRICOLO</w:t>
            </w:r>
          </w:p>
        </w:tc>
        <w:tc>
          <w:tcPr>
            <w:tcW w:w="411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TTIVI D’APPRENDIMENT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UALI</w:t>
            </w:r>
          </w:p>
        </w:tc>
        <w:tc>
          <w:tcPr>
            <w:tcW w:w="411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UTI ESSENZIAL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70" w:hanging="0"/>
              <w:jc w:val="both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</w:tabs>
              <w:ind w:left="720" w:right="1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flette su semplici frasi per cogliere regolarità morfosintattich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ind w:left="69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comporre e ricomporre le parole manipolando sostituendo o aggiungendo sillabe o lettere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quistare la scrittura utilizzando e rispettando le convenzioni ortografiche ( digrammi – trigrammi – doppie- accento – apostrofo – divisione in sillabe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re attenzione alla grafia delle parole nelle frasi e applicare le conoscenze ortografiche nella propria produzione scritta.</w:t>
            </w:r>
          </w:p>
          <w:p>
            <w:pPr>
              <w:pStyle w:val="Normal"/>
              <w:tabs>
                <w:tab w:val="clear" w:pos="708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oprire le parole-nome</w:t>
            </w:r>
          </w:p>
          <w:p>
            <w:pPr>
              <w:pStyle w:val="ListParagraph"/>
              <w:tabs>
                <w:tab w:val="clear" w:pos="708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ListParagraph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5" w:type="dxa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le bisillabe,  trisillabe e con suoni compless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ole con digrammi, trigrammi, doppie, accento, apostrofo, divisione in sillab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i comuni di animali, persone co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7"/>
      </w:tblGrid>
      <w:tr>
        <w:trPr/>
        <w:tc>
          <w:tcPr>
            <w:tcW w:w="1442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TROLLO DEGLI APPRENDIMENTI: VERIFICA E VALUTAZIONE </w:t>
            </w:r>
          </w:p>
        </w:tc>
      </w:tr>
      <w:tr>
        <w:trPr/>
        <w:tc>
          <w:tcPr>
            <w:tcW w:w="14427" w:type="dxa"/>
            <w:tcBorders/>
            <w:shd w:fill="FFFFFF" w:val="clear"/>
          </w:tcPr>
          <w:p>
            <w:pPr>
              <w:pStyle w:val="NormalWeb"/>
              <w:snapToGrid w:val="false"/>
              <w:spacing w:before="28" w:after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la fase iniziale dell’anno scolastico saranno  somministrate delle prove d’ingresso per accertare le conoscenze e le abilità di base di ciascun alunno. Le verifiche saranno effettuate mediante schede strutturate in base alle abilità ed alle conoscenze programmate.</w:t>
              <w:br/>
              <w:t xml:space="preserve">Durante le attività, l’insegnante svolgerà una costante attività di osservazione e di ascolto per valutare l’interesse, la collaborazione, la partecipazione e la comprensione dei singoli alunni. </w:t>
              <w:br/>
              <w:t>La valutazione esprimerà i livelli raggiunti, rapportandoli alle reali conoscenze e capacità del bambino.</w:t>
            </w:r>
          </w:p>
          <w:p>
            <w:pPr>
              <w:pStyle w:val="NormalWeb"/>
              <w:spacing w:before="28" w:after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rà sempre l’esperienza vissuta, comunque, esperita nel concreto della vita di classe, nel gioco e nella simulazione a offrire l’occasione per attuare quel passaggio graduale dall’utilizzo inconsapevole di schemi e concetti a una prima formalizzazione oggetto di verifica. Sul Registro dell’insegnante e sul Documento di Valutazione la valutazione, periodica ed annuale degli apprendimenti degli alunni, sarà effettuata mediante l’attribuzione di voti espressi in decimi (in quanto traduzione dei giudizi sintetici) e illustrata con giudizio analitico sul livello globale di maturazione raggiunto dall’alunn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3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Arial Unicode MS" w:cs=";MS Mincho"/>
      <w:color w:val="00000A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Wingding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MS Mincho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22:00Z</dcterms:created>
  <dc:creator>Emanuela</dc:creator>
  <dc:description/>
  <dc:language>en-US</dc:language>
  <cp:lastModifiedBy>Graziano</cp:lastModifiedBy>
  <dcterms:modified xsi:type="dcterms:W3CDTF">2014-11-04T20:22:00Z</dcterms:modified>
  <cp:revision>2</cp:revision>
  <dc:subject/>
  <dc:title/>
</cp:coreProperties>
</file>