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ITUTO COMPRENSIVO DI CASTENEDOLO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o scolastico 2011-2012</w:t>
      </w:r>
    </w:p>
    <w:p>
      <w:pPr>
        <w:pStyle w:val="Standard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OGETTAZIONE DIDATTICA ANNUALE DI  ITALIANO DI CLASSE QUINTA</w:t>
      </w:r>
    </w:p>
    <w:tbl>
      <w:tblPr>
        <w:tblW w:w="1434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5014"/>
        <w:gridCol w:w="5015"/>
      </w:tblGrid>
      <w:tr>
        <w:trPr/>
        <w:tc>
          <w:tcPr>
            <w:tcW w:w="4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 DI COMPETENZA DA SVILUPPARE AL TERMINE DELLA CLASSE  5^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lievo partecipa a scambi comunicativi (conversazione, discussione di classe o di gruppo) con compagni e insegnanti rispettando il turno e formulando messaggi chiari e pertinenti, in un registro il più possibile adeguato alla situazion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 e comprende testi orali “diretti o trasmessi” dai media cogliendone il senso, le informazioni principali e lo scopo.</w:t>
            </w:r>
          </w:p>
          <w:p>
            <w:pPr>
              <w:pStyle w:val="Paragrafoelenco"/>
              <w:spacing w:lineRule="auto" w:line="240" w:before="0" w:after="0"/>
              <w:ind w:left="10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COLTO E PARLATO</w:t>
            </w:r>
          </w:p>
          <w:p>
            <w:pPr>
              <w:pStyle w:val="Paragrafoelenco"/>
              <w:spacing w:lineRule="auto" w:line="240" w:before="0" w:after="0"/>
              <w:ind w:left="89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14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15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gire in modo conversazione, in una discussione, in un dialogo su argomenti di esperienza diretta, formulando domande, dando risposte e fornendo spiegazione ed esempi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il tema e le informazioni essenziali di un'esposizione (diretta o trasmessa); comprendere lo scopo e l'argomento di messaggi trasmessi dai media (annunci, bollettini...)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re domande precise e pertinenti di spiegazione e di approfondimento durante o dopo l'ascolto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consegne e istruzioni per l'esecuzione di attività scolastiche ed extrascolastiche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liere in una discussione le posizioni espresse dai compagni ed esprimere la propria opinione su un argomento in modo chiaro e pertinente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ntare esperienze personali o storie ascoltate organizzando il racconto in modo chiaro, rispettando l'ordine cronologico e logico e inserendo gli opportuni elementi descrittivi e informativi.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zare un semplice discorso orale su un tema affrontato in classe con un breve intervento preparato in precedenza o un'esposizione su un argomento di studio utilizzando una scaletta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Prestare attenzione cogliendo l’argomento principale, le informazioni , le opinioni altrui, il registro e lo scop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Prendere la parola negli scambi comunicativi (dialogo, conversazione, discussione) rispettando i turni di parola, ponendo domande pertinenti , chiedendo chiarimenti, apportando un contributo significativo alla discussione, manifestando idee e punti di vista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iferire su esperienze personali organizzando il racconto in modo completo e chiaro, rispettando l'ordine cronologico e/o logico ed inserendo elementi descrittivi funzionali al racconto esprimendo stati d’anim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Organizzare un breve discorso utilizzando scalette mentali o scritt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  <w:t>Comprendere le informazioni trasmesse dai media e utilizzarle in maniera opportuna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  <w:tc>
          <w:tcPr>
            <w:tcW w:w="50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 w:before="0" w:after="0"/>
              <w:ind w:left="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o attivo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 w:before="0" w:after="0"/>
              <w:ind w:left="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ienze vissute personali e collettive.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 w:before="0" w:after="0"/>
              <w:ind w:left="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di diverse tipologie.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 w:before="0" w:after="0"/>
              <w:ind w:left="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gne indicazioni, bollettini, avvisi e annunci</w:t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1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060"/>
        <w:gridCol w:w="5047"/>
      </w:tblGrid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TTUR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1610"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TRAGUARDI  DI COMPETENZA  AL TERMINE DELLA CLASSE  5^</w:t>
            </w:r>
          </w:p>
          <w:p>
            <w:pPr>
              <w:pStyle w:val="Paragrafoelenco"/>
              <w:spacing w:lineRule="auto" w:line="240" w:before="0" w:after="0"/>
              <w:ind w:left="1610"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1610"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1610"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legge e comprende testi di vario tipo, continui e non continui, ne individua il senso globale e le informazioni principali, utilizzando strategie di lettura adeguate agli scopi.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abilità funzionali allo studio: individua nei testi scritti informazioni utili per l'apprendimento di un argomento dato e le mette in relazione; le sintetizza, in funzione anche dell'esposizione orale; acquisisce un primo nucleo di terminologia specifica.</w:t>
            </w:r>
          </w:p>
          <w:p>
            <w:pPr>
              <w:pStyle w:val="Standard"/>
              <w:numPr>
                <w:ilvl w:val="0"/>
                <w:numId w:val="14"/>
              </w:numPr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testi di vario genere facenti parte della letteratura per l'infanzia sia a voce alta sia in lettura silenziosa e autonoma e formula su di essi giudizi personali.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before="0" w:after="200"/>
              <w:rPr/>
            </w:pPr>
            <w:r>
              <w:rPr/>
            </w:r>
          </w:p>
        </w:tc>
        <w:tc>
          <w:tcPr>
            <w:tcW w:w="5047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iegare tecniche di lettura silenziosa e di lettura espressiva ad alta voce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e nella lettura di vario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testi narrativi e descrittivi, sia realistici sia fantastici, distinguendo l'invenzione letteraria dalla realtà.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ercare informazioni in testi di diversa natura e provenienza (compresi i moduli, orari, grafici, mappe, ecc) per scopi pratici e conoscitivi, applicando tecniche di supporto alla comprensione (quali, ad esempio, sottolineare, annotare informazioni, costruire mappe e schemi, ecc).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testi letterari narrativi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guire istruzioni scritte per realizzare prodotti, per regolare comportamenti, per svolgere un'attività, per realizzare un procedimento.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testi narrativi e descrittivi, sia realistici sia fantastici, distinguendo l'invenzione letteraria dalla realtà.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ruttare le informazioni della titolazione, delle immagini e delle didascalie per farsi un’idea del testo che si intende leggere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e confrontare informazioni provenienti da testi diversi per farsi un’idea di un argomento, per trovare spunti a partire dai quali parlare o scrivere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ercare informazioni in testi di diversa natura e provenienza per scopi pratici e/o conoscitivi applicando semplici tecniche di supporto alla comprensione (come, ad esempio, sottolineare, annotare informazioni, costruire mappe e schemi ecc.).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semplici e brevi testi letterari sia poetici sia narrativi mostrando di riconoscere le caratteristiche essenziali che li contraddistinguono (versi, strofe, rime, ripetizione di suoni, uso delle parole e dei significati) e di esprimere semplici pareri personali su di essi.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ad alta voce un testo noto e, nel caso di testi dialogati letti a più voci, inserirsi opportunamente con la propria battuta, rispettando le pause e variando il tono della voce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a prima vista a voce alta in modo scorrevole con scioltezza ed espressività testi di diverso tip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tecniche di lettura silenziosa.</w:t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ed individuare, in modo autonomo, nei racconti le parti realistiche e quelle fantastiche sia esplicite che sottintese.</w:t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re ipotesi sul possibile contenuto di un testo a partire dal titolo da parole chiave e dalle illustrazion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un testo per ricavare le  informazioni relative al contenuto dal titolo, dalle immagini, dalle didascalie e dalle parole in grassett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il significato dei termini non noti desumendolo dal contesto o utilizzando il vocabolario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l’emittente del testo, formulare ipotesi sul destinatario, porsi  domande sullo scopo dell’autore 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zare  testi di diversa tipologia: cogliere le loro caratteristiche peculiari (struttura, parti, schema) distinguendo le diverse funzioni comunicative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ercare informazioni da testi regolativi ed informativi e applicare semplici tecniche di supporto alla comprensione (sottolineare ed annotare informazioni, costruire mappe e schemi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 rispondere alle domande relative al contenuto di un testo descrittivo, narrativo, e argomentativ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ercare le informazioni principali in funzione di una sintesi e tradurre un testo argomentativi in schema logic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comprendere alcune caratteristiche del linguaggio poetico (versi, strofe, rime) ed alcune semplici forme del linguaggio figurato (similitudine e personificazione) esprimendo pareri personal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ggere ad alta voce ed in modo espressivo testi di vario tipo (rispettando la  propria battuta, le pause e variando il tono della voce) cercando di individuare le caratteristiche strutturali e di genere.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egia di lettura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di vario tipo (narrativi, descrittivi, regolativi, argomentativi, poetici, informativi).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egie di comprensione.</w:t>
            </w:r>
          </w:p>
          <w:p>
            <w:pPr>
              <w:pStyle w:val="Standard"/>
              <w:numPr>
                <w:ilvl w:val="0"/>
                <w:numId w:val="16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tesi: (tabelle, mappe e schemi)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 DI COMPETENZA DA SVILUPPARE AL TERMINE DELLA CLASSE  5^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RITTURA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testi corretti nell'ortografia, chiari e coerenti, legati all'esperienza e alle diverse occasioni di scrittura che la scuola offre; rielabora testi parafrasandoli, completandoli, trasformandoli.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oneggia e applica in situazioni diverse le conoscenze fondamentali relative all'organizzazione logico sintattico della frase semplice, alle parti del discorso (o categorie lessicale) o ai principali connettivi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47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gliere le idee, organizzarle per punti, pianificare la traccia di un racconto o di un’esperienza.</w:t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racconti scritti di esperienze personali o vissute da altri e che contengano le informazioni essenziali relative a persone, luoghi, tempi, situazioni, azioni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creativi sulla base di modelli dati (filastrocche, racconti brevi, poesie)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lettere indirizzate a destinatari noti, lettere aperte o brevi articoli di cronaca per il giornalino scolastico o per il sito della scuola, adeguando il testo ai destinatari e alle situazioni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e per iscritto esperienze, emozioni, stati d'animo sotto forma di diario.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laborare testi (ad esempio: parafrasare o riassumere un testo, trasformarlo, completarlo) e redigerne di nuovi, anche utilizzando programmi di videoscrittura.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semplici testi regolativi o progetti schematici per l'esecuzione di attività (ad esempio: regole del gioco, ricette ecc).</w:t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testi collettivi per relazionare su esperienze scolastiche e argomenti di studio.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creativi sulla base di modelli dati (filastrocche, racconti brevi, poesie).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re liberamente anche con l'utilizzo del computer, diverse forme di scrittura, adattando il lessico, la struttura del testo, l'impaginazione, le soluzioni grafiche alla forma testuale scelta e integrando eventualmente il testo verbale con materiali multimediali.</w:t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sostanzialmente corretti dal punto di vista ortografico, morfosintattico, lessicale, rispettando le funzioni sintattiche dei principali segni interpuntivi.</w:t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gliere le idee, organizzarle per punti, pianificare la traccia di un racconto o di un’esperienza. Gestire, in modo consapevole, le fasi della pianificazione,       della stesura e della revisione del proprio testo scritt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racconti scritti di esperienze personali o vissute da altri e che contengano le informazioni essenziali relative a persone, luoghi, tempi, situazioni, azion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di diversa tipologia utilizzando come modello schemi di struttura rilevati in attività di lettura   ( narrativo – descrittivo – poetico – informativo – argomentativo)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zare un testo argomentativo: ipotesi sequenze che espongono gli argomenti a sostegno, conclusione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creativi sulla base di modelli dati (filastrocche, racconti brevi, poesie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una lettera formale indirizzata a destinatari noti, adeguando le forme espressive al destinatario e alla situazione di comunicazione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e per iscritto esperienze, emozioni, stati d'animo sotto forma di diari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testi collettivi per verbalizzare esperienze comuni tenendo conto delle diverse opinioni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polare linguisticamente  testi di vario genere e rielaborarli a partire da punti diversi  ( dal fondo, da un punto cruciale,…), modificare i tempi della narrazione,  cambiare i punti di vista mantenendo inalterato il significato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assumere testi o singole sequenze di testi sempre più complessi utilizzando diverse strategi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corretti dal punto di vista ortografico, morfosintattico, lessicale, in cui siano rispettate le funzioni sintattiche e semantiche dei principali segni interpuntivi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multimediali.</w:t>
            </w:r>
          </w:p>
        </w:tc>
        <w:tc>
          <w:tcPr>
            <w:tcW w:w="50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o narrativo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o descrittivo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o argomentativo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o informativo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o poetico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assunto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tesi (mappe, schemi, ecc)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le ortografiche, morfosintattich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QUIZIONE ED ESPANSIONE DEL LESSICO RICETTIVO E PRODUTTIVO</w:t>
            </w:r>
          </w:p>
          <w:p>
            <w:pPr>
              <w:pStyle w:val="Paragrafoelenco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6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 DI COMPETENZA DA SVILUPPARE AL TERMINE DELLA CLASSE  5^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sce e utilizza nell'uso orale e scritto i vocaboli fondamentali e quelli di alto uso; capisce e utilizza i più frequenti termini specifici legati alle discipline di studio.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È consapevole che nella comunicazione sono usate varietà diverse di lingua e lingue differenti (plurilinguismo).</w:t>
            </w:r>
          </w:p>
          <w:p>
            <w:pPr>
              <w:pStyle w:val="Paragrafoelenco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6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0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PER LE INDICAZIONI</w:t>
            </w:r>
          </w:p>
          <w:p>
            <w:pPr>
              <w:pStyle w:val="Paragrafoelenco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'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 utilizzare in modo appropriato il lessico di base (parole del vocabolario fondamentale e di quello ad alto uso).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icchire il patrimonio lessicale attraverso attività comunicative orali di lettura e di scrittura e attivando la conoscenza delle principali relazioni di significato tra le parole (somiglianze, differenze, appartenenza a un campo semantico).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che le parole hanno diverse accezioni e individuare l'accezione specifica di una parola in un testo.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, nei casi più semplici e frequenti, l'uso e il significato figurato delle parole.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 utilizzare parole e termini specifici legati alle discipline di studio.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il dizionario come strumento di consultazione.</w:t>
            </w:r>
          </w:p>
        </w:tc>
        <w:tc>
          <w:tcPr>
            <w:tcW w:w="506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lettere sul significato delle parole, riconoscere i principali meccanismi di formazione (prefissi, suffissi, derivazione...) per ampliare il proprio lessico.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le principali relazioni tra le parole (somiglianze, differenze) sul piano dei significati.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 utilizzare il significato di parole e termini specifici legati alle discipline di studio.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durre dal contesto il significato di termini nuovi.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e il dizionario come mezzo di arricchimento lessicale (ricerca di sinonimi, contrari, polisemie, modi di dire...) e per ricercare le risposte ai propri bisogni linguistici (ortografia, pronuncia, significato)</w:t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re campi semantici relativi ai diversi campi disciplinari al fine di utilizzarli nella produzione di testi.</w:t>
            </w:r>
          </w:p>
        </w:tc>
        <w:tc>
          <w:tcPr>
            <w:tcW w:w="504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icchimento lessicale: sinonimi, omonimi, contrari.</w:t>
            </w:r>
          </w:p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izionario.</w:t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2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I DI GRAMMATICA ESPLICITA E RIFLESSIONE SULL'USO DELLA LINGU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 DI COMPETENZA DA SVILUPPARE AL TERMINE DELLA CLASSE  5^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23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oneggia e applica in situazioni diverse le conoscenze fondamentali relative all'organizzazione logico sintattica della frase semplice, alle parti del discorso (o categorie lessicali) e ai principali connettivi.</w:t>
            </w:r>
          </w:p>
          <w:p>
            <w:pPr>
              <w:pStyle w:val="Paragrafoelenco"/>
              <w:spacing w:lineRule="auto" w:line="240" w:before="0" w:after="0"/>
              <w:ind w:left="144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tivamente a testi o in situazioni di esperienza diretta riconoscere la variabilità della lingua nel tempo e nello spazio geografico, sociale e comunicativo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i principali meccanismi di formazione delle parole (parole semplici, derivate, composte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le principali relazioni di significato tra le parole (somiglianze, differenze appartenenza a un campo semantico).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la struttura del nucleo della frase semplice (la cosiddetta frase minima): predicato, soggetto, altri elementi richiesti dal verbo.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in una frase o in un testo le parti del discorso o categorie lessicali, riconoscerne i principali tratti grammaticali; riconoscere le congiunzioni di uso più frequente (come e, ma, infatti, perché, quando)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le fondamentali convenzioni ortografiche e servirsi di questa conoscenza per rivedere la propria produzione scritta e correggere eventuali errori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denominare e utilizzare  le parti principali del discorso e gli elementi basilari di una frase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e usare in modo consapevole modi e tempi del verbo( modo finito , modo indefinito, tempi semplici e composti; verbi transitivi e intransitivi; forma attiva e passiva; forma riflessiva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in un testo i principali connettivi (temporali, spaziali, logici)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zare la frase nelle sue funzioni (soggetto espresso e sottinteso, predicato verbale e nominale e principali complementi 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 utilizzare il significato di parole e termini specifici legati alle discipline di studio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la funzione dei principali segni interpuntivi, utilizzarli correttamente nella scrittura.</w:t>
            </w:r>
          </w:p>
          <w:p>
            <w:pPr>
              <w:pStyle w:val="Paragrafoelenco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e la punteggiatura in funzione demarcativa ed espressiva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parti del discorso variabili e invariabil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frase minima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gget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icato verbale e nominale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espansioni: complemento oggetto e         complementi indiretti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unteggiatura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orso diretto e indirett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regole ortografiche e morfosintattiche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2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OLLO DEGLI APPRENDIMENTI: VERIFICA E VALUTAZIO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Gli obiettivi di apprendimento saranno verificati alla fine di ogni attività.</w:t>
              <w:br/>
              <w:t>Le prove saranno ridotte o semplificate per gli alunni stranieri neo-inseriti nella classe o  per alunni con difficoltà non certificate.</w:t>
            </w:r>
          </w:p>
          <w:p>
            <w:pPr>
              <w:pStyle w:val="Standard"/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Saranno privilegiate le seguenti tipologie di prove in quanto maggiormente rispondenti ai criteri di verificabilità oggettiva:</w:t>
            </w:r>
          </w:p>
          <w:p>
            <w:pPr>
              <w:pStyle w:val="Standard"/>
              <w:numPr>
                <w:ilvl w:val="0"/>
                <w:numId w:val="25"/>
              </w:numPr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st a scelta multipla;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test vero o falso;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individuazione di corrispondenza;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estionario a scelta multipla;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estionario a risposta aperta;</w:t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e strutturate di altro genere.</w:t>
            </w:r>
          </w:p>
          <w:p>
            <w:pPr>
              <w:pStyle w:val="Standard"/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Al fine di una valutazione più globale dell’alunno, che non tenga conto semplicemente delle conoscenze acquisite ma tenda a rilevarne altresì le competenze e la maturazione generale, si attuerà anche l’osservazione sistematica dei comportamenti e delle modalità espresse dagli alunni nelle situazioni di apprendimento.</w:t>
            </w:r>
          </w:p>
          <w:p>
            <w:pPr>
              <w:pStyle w:val="Normale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la valutazione si terrà inoltre conto del punto di partenza degli alunni e quindi dei progressi evidenziati.</w:t>
            </w:r>
          </w:p>
          <w:p>
            <w:pPr>
              <w:pStyle w:val="NormaleWeb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 voti saranno annotati su griglie di valutazione nel giornale dell'insegnante e saranno utilizzati, assieme ad altri elementi di valutazione (partecipazione ai lavori, atteggiamento nell'attività, cura dell'esecuzione delle consegne sul quaderno e sui compiti assegnati per casa) per elaborare i voti e i giudizi delle schede di valutazione annuale dei singoli alunni. . Sul Registro dell’insegnante e sul Documento di Valutazione la valutazione, periodica ed annuale degli apprendimenti degli alunni, sarà effettuata mediante l’attribuzione di voti espressi in decimi (in quanto traduzione dei giudizi sintetici) e illustrata con giudizio analitico sul livello globale di maturazione raggiunto dall’alunno.</w:t>
            </w:r>
          </w:p>
          <w:p>
            <w:pPr>
              <w:pStyle w:val="Standard"/>
              <w:spacing w:lineRule="auto" w:line="240" w:before="28" w:after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schede delle verifiche verranno archiviate 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spacing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0"/>
    </w:lvlOverride>
  </w:num>
  <w:num w:numId="20">
    <w:abstractNumId w:val="11"/>
    <w:lvlOverride w:ilvl="0">
      <w:startOverride w:val="0"/>
    </w:lvlOverride>
  </w:num>
  <w:num w:numId="21">
    <w:abstractNumId w:val="9"/>
    <w:lvlOverride w:ilvl="0">
      <w:startOverride w:val="0"/>
    </w:lvlOverride>
  </w:num>
  <w:num w:numId="22">
    <w:abstractNumId w:val="9"/>
    <w:lvlOverride w:ilvl="0">
      <w:startOverride w:val="0"/>
    </w:lvlOverride>
  </w:num>
  <w:num w:numId="23">
    <w:abstractNumId w:val="8"/>
    <w:lvlOverride w:ilvl="0">
      <w:startOverride w:val="0"/>
    </w:lvlOverride>
  </w:num>
  <w:num w:numId="24">
    <w:abstractNumId w:val="9"/>
    <w:lvlOverride w:ilvl="0">
      <w:startOverride w:val="0"/>
    </w:lvlOverride>
  </w:num>
  <w:num w:numId="25">
    <w:abstractNumId w:val="1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6z0">
    <w:name w:val="WW8Num6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OpenSymbol;Times New Roman" w:hAnsi="OpenSymbol;Times New Roman" w:eastAsia="OpenSymbol;Times New Roman" w:cs="OpenSymbol;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OpenSymbol;Times New Roman" w:hAnsi="OpenSymbol;Times New Roman" w:eastAsia="OpenSymbol;Times New Roman" w:cs="OpenSymbol;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Times New Roman" w:hAnsi="OpenSymbol;Times New Roman" w:eastAsia="OpenSymbol;Times New Roman" w:cs="OpenSymbol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OpenSymbol;Times New Roman" w:hAnsi="OpenSymbol;Times New Roman" w:eastAsia="OpenSymbol;Times New Roman" w:cs="OpenSymbol;Times New Roman"/>
    </w:rPr>
  </w:style>
  <w:style w:type="character" w:styleId="WW8Num21z0">
    <w:name w:val="WW8Num21z0"/>
    <w:qFormat/>
    <w:rPr>
      <w:rFonts w:ascii="OpenSymbol;Times New Roman" w:hAnsi="OpenSymbol;Times New Roman" w:eastAsia="OpenSymbol;Times New Roman" w:cs="OpenSymbol;Times New Roman"/>
    </w:rPr>
  </w:style>
  <w:style w:type="character" w:styleId="WW8Num22z0">
    <w:name w:val="WW8Num22z0"/>
    <w:qFormat/>
    <w:rPr>
      <w:rFonts w:ascii="OpenSymbol;Times New Roman" w:hAnsi="OpenSymbol;Times New Roman" w:eastAsia="OpenSymbol;Times New Roman" w:cs="OpenSymbol;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aragrafoelenco">
    <w:name w:val="Paragrafo elenco"/>
    <w:basedOn w:val="Standard"/>
    <w:qFormat/>
    <w:pPr/>
    <w:rPr/>
  </w:style>
  <w:style w:type="paragraph" w:styleId="NormaleWeb">
    <w:name w:val="Normale (Web)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24:00Z</dcterms:created>
  <dc:creator>Emanuela</dc:creator>
  <dc:description/>
  <dc:language>en-US</dc:language>
  <cp:lastModifiedBy>Graziano</cp:lastModifiedBy>
  <dcterms:modified xsi:type="dcterms:W3CDTF">2014-11-04T20:24:00Z</dcterms:modified>
  <cp:revision>2</cp:revision>
  <dc:subject/>
  <dc:title>ISTITUTO COMPRENSIVO DI CASTENEDOLO</dc:title>
</cp:coreProperties>
</file>