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 xml:space="preserve">ISTITUTO COM PRENSIVO DI CASTENEDOLO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GETTAZIONE DIDATTICA ANNUALE DI MATEMATICA DI QUINTA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ListParagraph"/>
        <w:spacing w:lineRule="atLeast" w:line="100"/>
        <w:ind w:left="360" w:right="1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GUARDI  DI COMPETENZA DA SVILUPPARE AL TERMINE DELLA CLASSE  5^</w:t>
      </w:r>
    </w:p>
    <w:p>
      <w:pPr>
        <w:pStyle w:val="ListParagraph"/>
        <w:tabs>
          <w:tab w:val="clear" w:pos="708"/>
          <w:tab w:val="left" w:pos="1418" w:leader="none"/>
        </w:tabs>
        <w:spacing w:lineRule="atLeast" w:line="100" w:before="0" w:after="120"/>
        <w:ind w:left="1418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/>
      </w:pPr>
      <w:r>
        <w:rPr>
          <w:rFonts w:cs="Arial" w:ascii="Arial" w:hAnsi="Arial"/>
          <w:sz w:val="18"/>
          <w:szCs w:val="18"/>
        </w:rPr>
        <w:t xml:space="preserve">L’alunno si muove con sicurezza nel calcolo scritto e mentale con i numeri naturali e sa valutare l’opportunità di ricorrere a una calcolatrice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onosce e rappresenta forme del piano e dello spazio, relazioni e strutture che si trovano in natura o che sono state create dall’uomo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scrive, denomina e classifica figure in base a caratteristiche geometriche, ne determina misure, progetta e costruisce modelli concreti di vario tipo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ilizza strumenti per il disegno geometrico (riga, compasso, squadra) e i più comuni strumenti di misura (metro, goniometro...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erca dati per ricavare informazioni e costruisce rappresentazioni (tabelle e grafici). Ricava informazioni anche da dati rappresentati in tabelle e grafic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onosce e quantifica, in casi semplici, situazioni di incertezza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gge e comprende testi che coinvolgono aspetti logici e matematici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esce a risolvere facili problemi in tutti gli ambiti di contenuto, mantenendo il controllo sia sul processo risolutivo, sia sui risultati. Descrive il procedimento seguito e riconosce strategie di soluzione diverse dalla propria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ruisce ragionamenti formulando ipotesi, sostenendo le proprie idee e confrontandosi con il punto di vista di altri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onosce e utilizza rappresentazioni diverse di oggetti matematici (numeri decimali, frazioni, percentuali, scale di riduzione, ...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418" w:leader="none"/>
        </w:tabs>
        <w:spacing w:lineRule="atLeast" w:line="100" w:before="0" w:after="120"/>
        <w:ind w:left="1418" w:right="170" w:hanging="69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iluppa un atteggiamento positivo rispetto alla matematica, attraverso esperienze significative, che gli hanno fatto intuire come gli strumenti matematici che ha imparato ad utilizzare siano utili per operare nella realtà.</w:t>
      </w:r>
    </w:p>
    <w:p>
      <w:pPr>
        <w:pStyle w:val="ListParagraph"/>
        <w:tabs>
          <w:tab w:val="clear" w:pos="708"/>
          <w:tab w:val="left" w:pos="1418" w:leader="none"/>
        </w:tabs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tabs>
          <w:tab w:val="clear" w:pos="708"/>
          <w:tab w:val="left" w:pos="1418" w:leader="none"/>
        </w:tabs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 NUMER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Leggere, scrivere, confrontare numeri decimal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eguire le quattro operazioni con sicurezza, valutando l’opportunità di ricorrere al calcolo mentale, scritto o con la calcolatrice a seconda delle situazion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timare il risultato di una operazione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erare con le frazioni e riconoscere frazioni equivalent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are numeri decimali, frazioni e percentuali per descrivere situazioni quotidiane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rpretare i numeri interi negativi in contesti concret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ppresentare i numeri conosciuti sulla retta e utilizzare scale graduate in contesti significativi per le scienze e per la tecnica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oscere sistemi di notazioni dei numeri che sono o sono stati in uso in luoghi, tempi e culture diverse dalla nostra. </w:t>
            </w:r>
          </w:p>
          <w:p>
            <w:pPr>
              <w:pStyle w:val="ListParagraph"/>
              <w:spacing w:lineRule="atLeast" w:line="1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oscere il valore posizionale delle cifre dei numeri interi e decimali. </w:t>
            </w:r>
          </w:p>
          <w:p>
            <w:pPr>
              <w:pStyle w:val="Normal"/>
              <w:spacing w:lineRule="atLeast" w:line="10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e scrive i grandi numeri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egge e scrive i numeri interi, decimali e frazioni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mpone e scompone i numeri interi e decimali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fronta ed ordina i numeri interi, decimali e frazioni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tuisce il concetto di numero relativo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stingue i numeri primi da quelli composti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mprende il concetto di potenza, la sua struttura ed il linguaggio specifico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compone i numeri in polinomi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egue per iscritto le quattro operazioni aritmetiche con numeri interi e decimali.</w:t>
            </w:r>
          </w:p>
          <w:p>
            <w:pPr>
              <w:pStyle w:val="Normal"/>
              <w:spacing w:lineRule="atLeast" w:line="100"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la proprietà invariantiva per individuare frazioni equivalenti a quella data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raduce la frazione in percentuale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lcola il valore della percentuale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isolve semplici espressioni aritmetiche rispettando l’ordine delle operazioni e delle parentesi.</w:t>
            </w:r>
          </w:p>
          <w:p>
            <w:pPr>
              <w:pStyle w:val="Normal"/>
              <w:spacing w:lineRule="atLeast" w:line="100" w:before="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osce ed usa le proprietà delle quattro operazioni nel calcolo scritto e orale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Esegue rapidamente calcoli ment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 numeri interi : i milioni, i miliard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numeri razionali : decimali,frazioni,percentual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umeri relativ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ltipli e divisor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umeri primi ed i numeri compost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riteri di divisibilità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otenza ( la potenza di 10) ed i polinom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operazioni con i numeri interi e con i numeri decimal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proprietà delle  quattro operazion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ercentuale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espressioni aritmetiche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PAZIO E FIGUR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scrivere, denominare e classificare figure geometriche, identificando elementi significativi e simmetrie, anche al fine di farle riprodurre da altri.</w:t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  <w:color w:val="9933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Riprodurre una figura in base ad una     descrizione, utilizzando gli strumenti opportuni (carta a quadretti, riga e compasso, squadre, software di geometria).</w:t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are il piano cartesiano per localizzare punti. </w:t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ruire e utilizzare modelli materiali nello spazio e nel piano come supporto ad una prima capacità di visualizzazione. </w:t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Determinare l’area di rettangoli e triangoli, e di altre figure per scomposizione o utilizzando le più comuni formule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rappresentazioni piane di oggetti tridimensionali, identificare punti di vista diversi di uno stesso oggetto (dall’alto, di fronte ecc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enomina e descrive le caratteristiche di tutte le figure geometriche pian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isegna figure geometriche anche con l’uso di strumenti di vario genere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compone e ricompone figure usando il concetto di equiscomponibilità per determinare le are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 con sicurezza all’interno del sistema metrico decima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lcola l’area delle figure geometriche piane anche utilizzando processi di ricerca per scoprire le formul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etermina l’area di un poligono mediante opportune scomposizion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icava ed utilizza le regole inverse di perimetro ed area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istingue i concetti di superficie e spazio tridimensional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iconosce e denomina gli elementi significativi di una figura solid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tuisce il concetto di volum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24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ligon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quadrilateri (trapezi e parallelogrammi)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rea dei poligoni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ligoni regolari: apotema e area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rconferenza e cerchio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rea del cerchio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ma classificazione dei solidi </w:t>
            </w:r>
          </w:p>
          <w:p>
            <w:pPr>
              <w:pStyle w:val="ListParagraph"/>
              <w:tabs>
                <w:tab w:val="clear" w:pos="708"/>
                <w:tab w:val="left" w:pos="720" w:leader="none"/>
              </w:tabs>
              <w:spacing w:lineRule="atLeast" w:line="10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LAZIONI MISURE, DATI E PREVISION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spacing w:lineRule="atLeast" w:line="100" w:before="0" w:after="0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re problemi con tabelle e grafici che ne esprimono la struttura.</w:t>
            </w:r>
          </w:p>
          <w:p>
            <w:pPr>
              <w:pStyle w:val="Normal"/>
              <w:spacing w:lineRule="atLeast" w:line="100" w:before="0" w:after="0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oscere le principali unità di misura per lunghezze, angoli, aree, volumi/capacità, intervalli temporali, masse/pesi e usarle per effettuare misure e stime. </w:t>
            </w:r>
          </w:p>
          <w:p>
            <w:pPr>
              <w:pStyle w:val="Normal"/>
              <w:spacing w:lineRule="atLeast" w:line="100" w:before="0" w:after="0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are da un’unità di misura ad un'altra, limitatamente alle unità di uso più comune, anche nel contesto del sistema monetario. </w:t>
            </w:r>
          </w:p>
          <w:p>
            <w:pPr>
              <w:pStyle w:val="Normal"/>
              <w:spacing w:lineRule="atLeast" w:line="100" w:before="0" w:after="0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situazioni concrete, data una coppia di eventi cominciare ad argomentare qual è l’evento più probabile oppure riconoscere se si tratta di eventi ugualmente probabili.</w:t>
            </w:r>
          </w:p>
          <w:p>
            <w:pPr>
              <w:pStyle w:val="Normal"/>
              <w:spacing w:lineRule="atLeast" w:line="100" w:before="0" w:after="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descrivere regolarità in una sequenza di numeri o di figure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terpreta in modo logico e coerente rappresentazioni grafich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appresenta procedure con diagrammi di flusso con struttura ciclic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tilizza ed interpreta semplici aerogramm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mprende le relazioni fra i dati in ordine alle domand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osce ed utilizza il sistema monetario per affrontare situazioni problematiche riferite ai contesti di vit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osce le principali unità di misura per lunghezze, angoli, aree, volumi/capacità, intervalli temporali, masse/pesi e li usa per effettuare misure e stime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era con sicurezza all’interno del sistema metrico decima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onnettivi logici : e, o, non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classificazioni : diagramma di Eulero-Venn, diagramma di Carroll, diagramma ad albero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grafici : istogramma, areogramma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robabilità di un evento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lineRule="atLeast" w:line="100"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isure di  superficie, valore,  capacità, intervalli di tempo.</w:t>
            </w:r>
          </w:p>
        </w:tc>
      </w:tr>
    </w:tbl>
    <w:p>
      <w:pPr>
        <w:pStyle w:val="Normal"/>
        <w:tabs>
          <w:tab w:val="clear" w:pos="708"/>
          <w:tab w:val="left" w:pos="1207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2075" w:leader="none"/>
        </w:tabs>
        <w:rPr/>
      </w:pPr>
      <w:r>
        <w:rPr/>
        <w:tab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105" w:leader="none"/>
                <w:tab w:val="right" w:pos="14210" w:leader="none"/>
              </w:tabs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NUCLEO PROCEDURALE (PROBLEMI)</w:t>
              <w:tab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eniamo opportuno aggiungere la sezione relativa ai problemi, poiché, come ribadito anche dalle Indicazioni Nazionali, è “caratteristica della pratica matematica”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situazioni problematiche in ambiti di esperienza o di studio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lizzare il testo del problema per individuarne la struttura, i dati (utili, mancanti, inutili, nascosti) le domande (implicite, esplicite)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ottare più strategie nella risoluzione dei problemi aritmetici e geometrici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il testo di un problema partendo da rappresentazioni grafich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avare il testo inverso da un problema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le relazioni fra i dati in ordine alle domand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e richieste implicit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ponde in modo completo ed appropriato alle domande post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e operazioni aritmetiche necessarie per la soluzione di un problem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 problemi a soluzione unic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 problemi con una o più soluzioni possibil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Risolve problemi utilizzando diagrammi di flusso ed altri schemi logic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 diverse soluzioni e procedimenti per risolvere un problem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duce lo schema di calcolo in espressione aritmetic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nta il testo di un problema  a partire dai dati, dallo schema e dalle operazion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 domande pertinenti che concludano un testo dato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556" w:leader="none"/>
              </w:tabs>
              <w:snapToGrid w:val="false"/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’ analisi  del testo del problema: 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ttura e decodifica;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icerca dei dati utili rispetto alla domanda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rca di rappresentazioni matematiche per la soluzione e scelta della strategia da utilizzare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Monitoraggio e verifica delle procedure risolutive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ed esposizione del risultato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i diagrammi alle espressioni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i di compravendita: spesa, ricavo, guadagno.</w:t>
            </w:r>
          </w:p>
          <w:p>
            <w:pPr>
              <w:pStyle w:val="ListParagraph"/>
              <w:tabs>
                <w:tab w:val="clear" w:pos="708"/>
                <w:tab w:val="left" w:pos="556" w:leader="none"/>
              </w:tabs>
              <w:spacing w:before="0" w:after="120"/>
              <w:ind w:left="284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LO DEGLI APPRENDIMENTI: VERIFICA E VALUTAZIO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24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verifiche saranno effettuate mediante schede strutturate in base alle abilità ed alle conoscenze programmate.</w:t>
              <w:br/>
              <w:t xml:space="preserve">Durante le attività, l’insegnante svolgerà una costante attività di osservazione e di ascolto per valutare l’interesse, la collaborazione, la partecipazione e la comprensione dei singoli alunn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valutazione farà riferimento al percorso formativo di ogni singolo alunno, mettendone in evidenza i progressi personali. Dalle indicazioni rilevate, l’insegnante avrà modo di programmare, in caso di necessità, interventi finalizzati al recupero.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valutazione verrà comunicata agli alunni e alle famiglie e annotata su griglie di valutazione nel giornale dell'insegnante e sarà utilizzata, assieme ad altri elementi (partecipazione ai lavori, atteggiamento nell'attività, cura dell'esecuzione delle consegne sul quaderno e sui compiti assegnati per casa) per elaborare i voti e i giudizi delle schede di valutazione annuale dei singoli alunni. Le valutazioni quadrimestrali saranno espresse in decimi.</w:t>
            </w:r>
          </w:p>
          <w:p>
            <w:pPr>
              <w:pStyle w:val="NormalWeb"/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39:00Z</dcterms:created>
  <dc:creator>Emanuela</dc:creator>
  <dc:description/>
  <cp:keywords/>
  <dc:language>en-US</dc:language>
  <cp:lastModifiedBy>ELENA</cp:lastModifiedBy>
  <cp:lastPrinted>2113-01-01T00:00:00Z</cp:lastPrinted>
  <dcterms:modified xsi:type="dcterms:W3CDTF">2014-09-05T09:46:00Z</dcterms:modified>
  <cp:revision>6</cp:revision>
  <dc:subject/>
  <dc:title>ISTITUTO COM PRENSIVO DI CASTENEDOLO 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