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CIENZE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GUARDI DI COMPETENZA DA SVILUPPARE AL TERMINE DELLA CLASSE QUARTA</w:t>
      </w:r>
    </w:p>
    <w:p>
      <w:pPr>
        <w:pStyle w:val="ListParagraph"/>
        <w:spacing w:lineRule="atLeast" w:line="10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L’alunno sviluppa atteggiamenti di curiosità e modi di guardare il mondo che lo stimolano a cercare spiegazioni di quello che vede succeder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lora i fenomeni con un approccio scientifico: con l’aiuto dell’insegnante, dei compagni, in modo autonomo, osserva e descrive lo svolgersi dei fatti, formula domande, anche sulla base di ipotesi personali, propone e realizza semplici esperiment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nei fenomeni somiglianze e differenze, fa misurazioni, registra dati significativi, identifica relazioni spazio/tempora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aspetti quantitativi e qualitativi nei fenomeni, produce rappresentazioni grafiche e schemi. di livello adeguato, elabora semplici model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Riconosce le principali caratteristiche e i modi di vivere di organismi animali e vegetali.</w:t>
      </w:r>
    </w:p>
    <w:p>
      <w:pPr>
        <w:pStyle w:val="Indicazioninormale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Ha cura della sua salute.</w:t>
      </w:r>
    </w:p>
    <w:p>
      <w:pPr>
        <w:pStyle w:val="Indicazioninormale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tteggiamenti di cura verso l’ambiente scolastico che condivide con gli altri; rispetta e apprezza il valore dell’ambiente sociale e naturale.</w:t>
      </w:r>
    </w:p>
    <w:p>
      <w:pPr>
        <w:pStyle w:val="Indicazioninormale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pone in forma chiara ciò che ha sperimentato, utilizzando un linguaggio appropriato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2"/>
        <w:gridCol w:w="4852"/>
        <w:gridCol w:w="4858"/>
      </w:tblGrid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 IL CURRICOLO</w:t>
            </w:r>
          </w:p>
        </w:tc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I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 ESSENZIALI</w:t>
            </w:r>
          </w:p>
        </w:tc>
      </w:tr>
      <w:tr>
        <w:trPr/>
        <w:tc>
          <w:tcPr>
            <w:tcW w:w="145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getti, materiali e trasformazioni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re, nell’osservazione di esperienze concrete, alcuni concetti scientifici quali: dimensioni spaziali, peso, peso specifico, forza, movimento, pressione, temperatura, calore, ecc</w:t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before="0" w:after="0"/>
              <w:ind w:left="27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spacing w:before="0" w:after="0"/>
              <w:ind w:left="279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napToGrid w:val="false"/>
              <w:ind w:left="432" w:right="0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agare i comportamenti di materiali comuni cogliendone varianze ed invarianze in molteplici situazioni sperimentabili per individuarne le principali proprietà  (consistenza, durezza, trasparenza, elasticità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432" w:right="0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a relazione tra i passaggi di stato e le modificazioni delle varianze (varianza della temperatura, altitudine …)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432" w:right="0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rre e analizzare miscugli e soluzioni.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ind w:left="432" w:right="0" w:hanging="43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e sperimentare gli elementi fondamentali che intervengono in una combustione</w:t>
            </w:r>
          </w:p>
          <w:p>
            <w:pPr>
              <w:pStyle w:val="ListParagraph"/>
              <w:snapToGrid w:val="false"/>
              <w:spacing w:lineRule="atLeast" w:line="100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ateria e la sua struttur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 stati e i cambiamenti di stato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cugli e soluzioni;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bustione;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5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servare e sperimentare sul campo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eguire nelle osservazioni frequenti e regolari, a occhio nudo o con appropriati strumenti, con i compagni e autonomamente, di una porzione di ambiente vicino; individuare gli elementi che lo caratterizzano e i loro cambiamenti nel tempo.</w:t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servazione sistematica dell’ambiente  per riconoscere le strutture e le relazioni fra elementi viventi e non viventi.</w:t>
            </w:r>
          </w:p>
          <w:p>
            <w:pPr>
              <w:pStyle w:val="Paragrafoelenco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ere le componenti essenziali e fondamentali di un ambiente naturale o artificiale attraverso osservazioni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nza delle caratteristiche dell’aria, dell’acqua ,del  calore.</w:t>
            </w:r>
          </w:p>
          <w:p>
            <w:pPr>
              <w:pStyle w:val="Paragrafoelenco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differenze  somiglianze tra i regni dei viventi classificandoli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o delle principali funzioni vitali attraverso il  confronto fra vari gruppi animal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e applica le procedure dell’indagine scientifica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Viventi e non vivent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lementi non viventi: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alore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a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i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Esseri viventi:</w:t>
            </w:r>
          </w:p>
          <w:p>
            <w:pPr>
              <w:pStyle w:val="Paragrafoelenco"/>
              <w:spacing w:lineRule="auto" w:line="240" w:before="0" w:after="0"/>
              <w:ind w:left="36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Ciclo vitale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- i regni dei viventi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-classificazione scientif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todo sperimentale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5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omo, i viventi e l'ambiente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Indicazioninormale"/>
              <w:snapToGrid w:val="fals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re, attraverso l’esperienza di coltivazioni, allevamenti, ecc. che la vita di ogni organismo è in relazione con altre e differenti forme di vita.</w:t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re i primi elementi di classificazione animale e vegetale sulla base di osservazioni personali.</w:t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, osservare , descrivere e classificare gli animali in base alle loro differenti caratteristich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oscere, osservare, descrivere e classificare le  piante dell’ambiente circostant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 la cellula animale e vegetal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re classificazioni anche attraverso la comparazione delle funzioni riproduttive degli esseri viventi.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le principali cause dell’inquinamento dell’aria e dell’acqu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 i rischi di un’alimentazione eccessiva o sbagliata.</w:t>
            </w:r>
          </w:p>
          <w:p>
            <w:pPr>
              <w:pStyle w:val="ListParagraph"/>
              <w:autoSpaceDE w:val="false"/>
              <w:snapToGrid w:val="false"/>
              <w:ind w:left="0" w:righ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 animali vertebrati e invertebr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lassificazione delle piante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ellula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zioni riproduttive degli esseri viventi;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quinamento;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imentazione.</w:t>
            </w:r>
          </w:p>
        </w:tc>
      </w:tr>
    </w:tbl>
    <w:p>
      <w:pPr>
        <w:pStyle w:val="Normal1"/>
        <w:bidi w:val="0"/>
        <w:spacing w:lineRule="atLeast" w:line="200"/>
        <w:jc w:val="left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ROLLO DEGLI APPRENDIMENTI: VERIFICA E VALUTAZIONE 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28" w:after="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te le attività l’insegnante svolgerà una sistematica attività di osservazione e di ascolto per verificare l’interesse, la partecipazione, la capacità di esprimersi e la capacità di critica dei singoli alunni. Gli apprendimenti verranno valutati attraverso verifiche  oggettive (schede da completare, quesiti vero/falso, risposte a scelta multipla, testi da completare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ramond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ËÎÌå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FF6600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Garamond;Times New Roman" w:hAnsi="AGaramond;Times New Roman" w:eastAsia="Times New Roman" w:cs="AGaramond;Times New Roman"/>
      <w:color w:val="000000"/>
      <w:sz w:val="24"/>
      <w:szCs w:val="24"/>
      <w:lang w:val="it-IT" w:eastAsia="zh-CN" w:bidi="ar-SA"/>
    </w:rPr>
  </w:style>
  <w:style w:type="paragraph" w:styleId="CM23">
    <w:name w:val="CM23"/>
    <w:basedOn w:val="Normal1"/>
    <w:next w:val="Normal1"/>
    <w:qFormat/>
    <w:pPr>
      <w:spacing w:before="0" w:after="460"/>
    </w:pPr>
    <w:rPr>
      <w:rFonts w:cs="Times New Roman"/>
      <w:color w:val="000000"/>
    </w:rPr>
  </w:style>
  <w:style w:type="paragraph" w:styleId="WWNormal">
    <w:name w:val="WW-Normal"/>
    <w:qFormat/>
    <w:pPr>
      <w:widowControl w:val="false"/>
      <w:suppressAutoHyphens w:val="true"/>
      <w:autoSpaceDE w:val="false"/>
      <w:bidi w:val="0"/>
    </w:pPr>
    <w:rPr>
      <w:rFonts w:ascii="AGaramond;Times New Roman" w:hAnsi="AGaramond;Times New Roman" w:eastAsia="Times New Roman" w:cs="AGaramond;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Indicazioninormale">
    <w:name w:val="Indicazioni normale"/>
    <w:basedOn w:val="TextBodyIndent"/>
    <w:qFormat/>
    <w:pPr>
      <w:suppressAutoHyphens w:val="false"/>
      <w:spacing w:before="0" w:after="28"/>
      <w:ind w:left="0" w:right="0" w:firstLine="284"/>
      <w:jc w:val="both"/>
    </w:pPr>
    <w:rPr>
      <w:rFonts w:ascii="Helvetica;Arial" w:hAnsi="Helvetica;Arial" w:eastAsia="Times New Roman" w:cs="Helvetica;Arial"/>
      <w:bCs/>
      <w:kern w:val="2"/>
      <w:sz w:val="18"/>
      <w:szCs w:val="18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3:00Z</dcterms:created>
  <dc:creator/>
  <dc:description/>
  <dc:language>en-US</dc:language>
  <cp:lastModifiedBy>.</cp:lastModifiedBy>
  <dcterms:modified xsi:type="dcterms:W3CDTF">2014-06-23T07:36:00Z</dcterms:modified>
  <cp:revision>11</cp:revision>
  <dc:subject/>
  <dc:title/>
</cp:coreProperties>
</file>