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18"/>
          <w:lang w:eastAsia="ar-SA" w:bidi="ar-SA"/>
        </w:rPr>
      </w:pPr>
      <w:r>
        <w:rPr>
          <w:rFonts w:eastAsia="Calibri" w:cs="Arial" w:ascii="Arial" w:hAnsi="Arial"/>
          <w:b/>
          <w:sz w:val="20"/>
          <w:szCs w:val="18"/>
          <w:lang w:eastAsia="ar-SA" w:bidi="ar-SA"/>
        </w:rPr>
        <w:t>ISTITUTO COMPRENSIVO DI CASTENEDOLO</w:t>
      </w:r>
    </w:p>
    <w:p>
      <w:pPr>
        <w:pStyle w:val="Normal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0"/>
          <w:szCs w:val="18"/>
          <w:lang w:eastAsia="ar-SA" w:bidi="ar-SA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18"/>
          <w:u w:val="single"/>
          <w:lang w:eastAsia="ar-SA" w:bidi="ar-SA"/>
        </w:rPr>
      </w:pPr>
      <w:r>
        <w:rPr>
          <w:rFonts w:eastAsia="Calibri" w:cs="Arial" w:ascii="Arial" w:hAnsi="Arial"/>
          <w:b/>
          <w:sz w:val="20"/>
          <w:szCs w:val="18"/>
          <w:u w:val="single"/>
          <w:lang w:eastAsia="ar-SA" w:bidi="ar-SA"/>
        </w:rPr>
        <w:t>PROGETTAZIONE DIDATTICA ANNUALE DI MATEMATICA DI TERZA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GUARDI  DI COMPETENZA DA SVILUPPARE AL TERMINE DELLA CLASSE  3^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Arial" w:hAnsi="Arial"/>
          <w:bCs/>
          <w:sz w:val="20"/>
          <w:szCs w:val="20"/>
        </w:rPr>
        <w:t>L’alunno s</w:t>
      </w:r>
      <w:r>
        <w:rPr>
          <w:rFonts w:cs="Arial" w:ascii="Arial" w:hAnsi="Arial"/>
          <w:sz w:val="20"/>
          <w:szCs w:val="20"/>
        </w:rPr>
        <w:t xml:space="preserve">i muove con sicurezza nel calcolo scritto e mentale con i numeri naturali e sa valutare l’opportunità di ricorrere a una calcolatrice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 xml:space="preserve">Riconosce e rappresenta forme del piano e dello spazio, relazioni e strutture che si trovano in natura o che sono state create dall’uom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 xml:space="preserve">Descrive, denomina e classifica figure in base a caratteristiche geometriche, ne determina misure, progetta e costruisce modelli concreti di vario tip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>Utilizza strumenti per il disegno geometrico (riga, compasso, squadra) e i più comuni strumenti di misura (metro, goniometro...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>Ricerca dati per ricavare informazioni e costruisce rappresentazioni (tabelle e grafici). Ricava informazioni anche da dati rappresentati in tabelle e grafic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 xml:space="preserve">Riconosce e quantifica, in casi semplici, situazioni di incertezz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 xml:space="preserve">Legge e comprende testi che coinvolgono aspetti logici e matematici. 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709"/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>Riesce a risolvere facili problemi in tutti gli ambiti di contenuto, mantenendo il controllo sia sul processo risolutivo, sia sui risultati. Descrive il procedimento seguito e riconosce strategie di soluzione diverse dalla propr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>
          <w:rFonts w:ascii="Arial" w:hAnsi="Arial" w:cs="Times New Roman"/>
          <w:bCs/>
          <w:sz w:val="20"/>
          <w:szCs w:val="20"/>
        </w:rPr>
      </w:pPr>
      <w:r>
        <w:rPr>
          <w:rFonts w:cs="Times New Roman" w:ascii="Arial" w:hAnsi="Arial"/>
          <w:bCs/>
          <w:sz w:val="20"/>
          <w:szCs w:val="20"/>
        </w:rPr>
        <w:t>Costruisce ragionamenti formulando ipotesi, sostenendo le proprie idee e confrontandosi con il punto di vista di altr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ico</w:t>
      </w:r>
      <w:r>
        <w:rPr>
          <w:rFonts w:cs="Arial" w:ascii="Arial" w:hAnsi="Arial"/>
          <w:bCs/>
          <w:sz w:val="20"/>
          <w:szCs w:val="20"/>
        </w:rPr>
        <w:t>nosce e utilizza rappresentazioni diverse di oggetti matematici (numeri decimali, frazioni,...).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viluppa un atteggiamento positivo rispetto alla matematica, attraverso esperienze significative, che gli hanno fatto intuire come gli strumenti matematici che ha imparato ad utilizzare siano utili per operare nella realtà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4426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  <w:t>I  NUMER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Leggere e scrivere i numeri naturali in notazione decimale, con la consapevolezza del valore che le cifre hanno a seconda della loro posizione; confrontarli e ordinarli, anche rappresentandoli sulla retta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  <w:lang w:eastAsia="ar-SA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 w:bidi="ar-SA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Eseguire mentalmente semplici operazioni con i numeri naturali e verbalizzare le procedure di calcolo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Conoscere con sicurezza le tabelline della moltiplicazione dei numeri fino a 10. 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  <w:lang w:eastAsia="ar-SA" w:bidi="ar-SA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ar-SA" w:bidi="ar-SA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Eseguire le operazioni con i numeri naturali con gli algoritmi scritti usual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Leggere, scrivere, confrontare numeri decimali, rappresentarli sulla retta ed eseguire semplici addizioni e sottrazioni, anche con riferimento alle monete o ai risultati di semplici misur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Ordina in modo crescente e decrescente una serie di numeri da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egge e scrive i numeri entro il 10 000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onfronta ed ordina i numeri usando i simboli &gt;, &lt;, =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ompone  e scompone i num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Utilizza la moneta corrente: Euro e centesimi per apprendere i numeri decim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Scrive e legge i numeri interi e  decim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- Conosce il valore posizionale delle cifre nei numeri interi e decimal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- Approfondisce il significato dello 0 relativamente al valore posizional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Distingue in un numero la parte intera da quella decimal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onsolida la conoscenza della Tavola Pitagor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Esegue addizioni e sottrazioni con più cambi con numeri int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Esegue addizioni e sottrazioni con numeri decimali a livello concre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apisce ed utilizza l’operatore “per” come ripetizione di quantità ugu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Esegue moltiplicazioni in colonna con una o due cifre al moltiplicato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apisce ed utilizza l’operatore “diviso” come ripartizione e contenen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Esegue operazioni di divisione con una sola cifra al divisore a livello grafico e simbolic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Esegue divisioni con una sola cifra al divisore con e senza res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Esegue moltiplicazioni e divisioni per 10 e per 100 con numeri int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alcola il doppio e la metà, il triplo e il terzo, il quadruplo e il quar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onosce il linguaggio specifico delle quattro opera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onosce le proprietà fondamentali dell’addizione e della moltiplicaz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Considera addizione e sottrazione, moltiplicazione e divisione come operazioni invers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Esegue calcoli ment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Applica nel calcolo mentale le proprietà fondamentali dell’addizione e della moltiplicazione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Il migliaio: il mille e oltr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Il valore posizionale delle cifre dei numeri interi e decimali: composizione  e scomposizione, il valore posizionale dello 0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- Il confronto e l’ordinamento dei numeri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e frazion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a lettura, la scrittura e la rappresentazione  delle frazion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Dalla frazione al numero decimal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I numeri decimali: parte intera e parte decimale (euro)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e tabelle dell’addizione: coppie commutative e valore dello zero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’addizione: addizioni in colonna con e senza cambio, le proprietà dell’addizion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a tabella della sottrazione: operazione non sempre possibile tra i numeri naturali e valore dello zero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a sottrazione: sottrazioni in colonna con e senza cambio, la proprietà invariantiva della sottrazion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’addizione e la sottrazione come operazioni invers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a tavola pitagorica: coppie commutative, valore dello 0 e dell’1, individuazione dei numeri quadra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- La moltiplicazione: moltiplicazioni in colonna con e senza cambio, con due cifre al secondo fattore, le proprietà della moltiplicazione. 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a divisione: concetti di contenenza e ripartizion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’algoritmo della divisione con una cifra al divisore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a divisione con e senza resto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e moltiplicazioni e divisioni per 10,100,1000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a moltiplicazione e la divisione come operazioni inverse</w:t>
            </w:r>
          </w:p>
          <w:p>
            <w:pPr>
              <w:pStyle w:val="Normal"/>
              <w:spacing w:lineRule="atLeast" w:line="100" w:before="0" w:after="5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l linguaggio specifico delle quattro operazioni</w:t>
            </w:r>
          </w:p>
          <w:p>
            <w:pPr>
              <w:pStyle w:val="Normal"/>
              <w:spacing w:lineRule="atLeast" w:line="100" w:before="0" w:after="57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  <w:t xml:space="preserve">SPAZIO E FIGURE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Riconoscere,denominare e descrivere figure geometrich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Disegnare figure geometriche e costruire modelli materiali anche nello spazio, utilizzando strumenti appropriati. </w:t>
            </w:r>
          </w:p>
          <w:p>
            <w:pPr>
              <w:pStyle w:val="Normal"/>
              <w:spacing w:lineRule="atLeast" w:line="100" w:before="0" w:after="0"/>
              <w:ind w:right="170" w:hanging="0"/>
              <w:jc w:val="both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Classifica le line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ndividua le diverse posizioni di una linea rispetto al piano (verticalità, obliquità, orizzontalità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ndividua le diverse posizioni di due linee fra loro (parallelismo, incidenza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ntuisce il concetto di angolo come rotaz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Acquisisce il concetto di angol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iconosce, confronta, classifica gli ango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Riconosce e denomina gli elementi significativi di una figura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Effettua spostamenti sul piano cartesian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ndividua simmetrie in figure date e le sa costruire su carta quadrettata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left w:w="227" w:type="dxa"/>
              <w:bottom w:w="227" w:type="dxa"/>
              <w:right w:w="227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La classificazione delle rette: la retta, la semiretta, il segmento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La posizione di due rette nel piano: incidenti, perpendicolari,  parallel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l concetto di angolo, le sue parti e la classificazione;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I poligoni e i non poligo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Gli elementi dei poligo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La classificazione dei poligo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La simmetria nelle figu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  <w:t xml:space="preserve">RELAZIONI , DATI E PREVIS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Argomentare sui criteri che sono stati usati per realizzare classificazioni e ordinamenti assegnat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Rappresentare relazioni e dati con diagrammi, schemi e tabell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Misurare grandezze (lunghezze, tempo) utilizzando sia unità arbitrarie sia unità e strumenti convenzionali (metro, orologio)</w:t>
            </w:r>
          </w:p>
          <w:p>
            <w:pPr>
              <w:pStyle w:val="Normal"/>
              <w:spacing w:lineRule="atLeast" w:line="100" w:before="0" w:after="0"/>
              <w:ind w:left="890" w:right="170" w:hanging="0"/>
              <w:jc w:val="both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Classifica considerando due attribu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ndica l’attributo che spieghi la classificazione dat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appresenta una classificazione attraverso i diagrammi di Venn, Carroll e ad alber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appresenta procedure con diagrammi di flusso con struttura sequenzial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ileva dati utilizzando tabelle di frequen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appresenta ed interpreta istogrammi, ideogramm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Stabilisce il valore di verità di frasi semplic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Acquisisce i concetti di POSSIBILI, CERTO, IMPOSSIBILE, PROBABILE e li applica in semplici situazioni di gioc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Formula almeno un’ipotesi di soluzione in una situazione di esperienza real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ndividua le proprietà misurabili dei corp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Confronta e ordina lunghezze utilizzando unità di misura arbitrari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 il sistema di misura convenzionale delle lunghezz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Le tipologie di rappresentazion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ind w:left="414" w:hanging="142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diagramma di Venn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ind w:left="414" w:hanging="142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diagramma di Carroll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ind w:left="414" w:hanging="142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diagramma ad albero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ind w:left="414" w:hanging="142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diagramma di fluss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120"/>
              <w:ind w:left="414" w:hanging="142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diagramma sagittale.</w:t>
            </w:r>
          </w:p>
          <w:p>
            <w:pPr>
              <w:pStyle w:val="Normal"/>
              <w:spacing w:lineRule="atLeast" w:line="100" w:before="0" w:after="120"/>
              <w:ind w:left="414" w:hanging="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Le indagini statistiche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La probabilità di un evento: certo, possibile, impossibil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Le misure di lunghezza arbitrarie e convenzion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Le misure del temp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  <w:t xml:space="preserve">NUCLEO PROCEDURALE (PROBLEMI)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iconoscere le informazioni quantitative, qualitative e di relazione in differenti situazioni di esperien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Problematizzare un’esperien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Analizzare il testo del problem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Saper risolvere situazioni problematiche.</w:t>
            </w:r>
          </w:p>
          <w:p>
            <w:pPr>
              <w:pStyle w:val="Normal"/>
              <w:spacing w:lineRule="atLeast" w:line="100" w:before="0" w:after="0"/>
              <w:ind w:left="890" w:right="170" w:hanging="0"/>
              <w:jc w:val="both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Formula almeno un’ipotesi di soluzione in una situazione di esperienza real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Sa porre domande pertinenti sia in situazioni di esperienza che nell’ambito della matemat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Completa un testo mettendo la domanda adatt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Individua e distingue le informazioni utili nel testo di un problem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isponde per iscritto, con linguaggio specifico, alle domand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isolve un problema con una domanda ed una operazione comprendendo ed utilizzando il linguaggio matematico e specifico delle quattro operazioni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Risolve un problema con due domande e due operazion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L’ </w:t>
            </w: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analisi  del testo del problema: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lettura e decodifica;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 ricerca dei dati utili rispetto alla domanda;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ricerca di rappresentazioni matematiche per la soluzione;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scelta della strategia da utilizza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verif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-descrizione ed esposizione del risulta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Problemi aritmetici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tbl>
      <w:tblPr>
        <w:tblW w:w="14427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Le verifiche saranno effettuate mediante schede strutturate in base alle abilità ed alle conoscenze programmate.</w:t>
              <w:br/>
              <w:t xml:space="preserve">Durante le attività, l’insegnante svolgerà una costante attività di osservazione e di ascolto per valutare l’interesse, la collaborazione, la partecipazione e la comprensione dei singoli alun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  <w:lang w:eastAsia="ar-SA" w:bidi="ar-SA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 xml:space="preserve">La valutazione farà riferimento al percorso formativo di ogni singolo alunno, mettendone in evidenza i progressi personali. Dalle indicazioni rilevate, l’insegnante avrà modo di programmare, in caso di necessità, interventi finalizzati al recupero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ar-SA" w:bidi="ar-SA"/>
              </w:rPr>
              <w:t>La valutazione verrà comunicata agli alunni e alle famiglie e annotata su griglie di valutazione nel giornale dell'insegnante e sarà utilizzata, assieme ad altri elementi (partecipazione ai lavori, atteggiamento nell'attività, cura dell'esecuzione delle consegne sul quaderno e sui compiti assegnati per casa) per elaborare i voti e i giudizi delle schede di valutazione annuale dei singoli alunni. Le valutazioni quadrimestrali saranno espresse in decimi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Arial" w:hAnsi="Arial" w:cs="Times New Roman"/>
      <w:sz w:val="20"/>
      <w:szCs w:val="20"/>
    </w:rPr>
  </w:style>
  <w:style w:type="character" w:styleId="WW8Num15z0">
    <w:name w:val="WW8Num15z0"/>
    <w:qFormat/>
    <w:rPr>
      <w:rFonts w:ascii="Arial" w:hAnsi="Arial" w:eastAsia="Calibri" w:cs="Aria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eastAsia="Times New Roman" w:cs="Arial"/>
      <w:sz w:val="24"/>
      <w:szCs w:val="20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Obfor">
    <w:name w:val="obfor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11:00Z</dcterms:created>
  <dc:creator>Emanuela</dc:creator>
  <dc:description/>
  <dc:language>en-US</dc:language>
  <cp:lastModifiedBy>ELENA</cp:lastModifiedBy>
  <cp:lastPrinted>2011-09-12T05:30:00Z</cp:lastPrinted>
  <dcterms:modified xsi:type="dcterms:W3CDTF">2014-06-23T14:23:00Z</dcterms:modified>
  <cp:revision>4</cp:revision>
  <dc:subject/>
  <dc:title>ISTITUTO COMPRENSIVO DI CASTENED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