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ETTAZIONE DIDATTICA ANNUALE DI INGLESE CLASSE PRIMA</w:t>
      </w:r>
    </w:p>
    <w:tbl>
      <w:tblPr>
        <w:tblW w:w="144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  <w:gridCol w:w="3989"/>
      </w:tblGrid>
      <w:tr>
        <w:trPr/>
        <w:tc>
          <w:tcPr>
            <w:tcW w:w="1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/>
              <w:t>TRAGUARDI  DI COMPETENZA DA SVILUPPARE AL TERMINE DELLA CLASSE  1^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I traguardi sono riconducibili al Livello A1 del Quadro Comune Europeo di Riferimento per le lingue del Consiglio d’ Europ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alunno comprende brevi messaggi orali e scritti relativi ad ambiti familiari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 oralmente e per iscritto, in modo semplice, aspetti del proprio vissuto e del proprio ambiente ed elementi che si riferiscono a bisogni immediati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gisce nel gioco; comunica in modo comprensibile, anche con espressioni e frasi memorizzate, in scambi di informazioni semplici e di routine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volge i compiti secondo le indicazioni date in lingua straniera dall’insegnante, chiedendo eventualmente spiegazioni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 alcuni elementi culturali e coglie rapporti tra forme linguistiche e usi della lingua stranier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OBIETTIVI DELLE INDICAZION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ER IL CURRICOLO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ab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OBIETTIVI D’APPRENDIMENTO </w:t>
            </w:r>
          </w:p>
          <w:p>
            <w:pPr>
              <w:pStyle w:val="Heading3"/>
              <w:jc w:val="left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/>
              <w:t>ANNUALI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CONTENUTI ESSENZI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firstLine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Ascolto (comprensione orale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e vocaboli, istruzioni, espressioni e frasi di uso quotidiano,  pronunciate chiaramente e lentamente relativi a se stesso, ai compagni, alla famigl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e ordini e istruzioni ( saluti, semplici formule di cortesia, semplici formule per identificare oggetti , formule di presentazione di una persona)</w:t>
            </w:r>
          </w:p>
          <w:p>
            <w:pPr>
              <w:pStyle w:val="Normal"/>
              <w:autoSpaceDE w:val="false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noscere alcuni numeri (fino al 10), colori ed oggetti scolastic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e il significato complessivo di semplici frasi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onazione e pronunci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mule di salut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ressioni per chiedere e dare il proprio nom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mplici istruzioni correlate alla vita di classe: giochi, comandi, compi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</w:rPr>
              <w:t>Formule di augurio e lessico essenziale legato alle festività</w:t>
            </w:r>
          </w:p>
          <w:p>
            <w:pPr>
              <w:pStyle w:val="Paragrafoelenco"/>
              <w:spacing w:lineRule="auto" w:line="240" w:before="0" w:after="0"/>
              <w:ind w:left="36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firstLine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Lettura (comprensione scritta)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442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endere cartoline, biglietti e brevi messaggi, accompagnati preferibilmente da supporti visivi o sonori, cogliendo parole e frasi già acquisite a livello oral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36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Abbinare immagini a parole chiave (lettura silenziosa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Intonazione e pronunc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Identificazione di parole relative a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colori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numeri ordinali fino al dieci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lessico familiare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oggetti scolastici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 xml:space="preserve">parti del viso 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alcuni animali selvatici e domestic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i/>
                <w:iCs/>
                <w:sz w:val="22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rFonts w:ascii="Arial" w:hAnsi="Arial" w:cs="Arial"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i/>
                <w:iCs/>
                <w:sz w:val="22"/>
                <w:szCs w:val="18"/>
              </w:rPr>
              <w:t>Parlato (produzione e interazione orale)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i/>
                <w:iCs/>
                <w:sz w:val="22"/>
                <w:szCs w:val="18"/>
              </w:rPr>
              <w:tab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4428" w:leader="none"/>
              </w:tabs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Produrre frasi significative riferite ad oggetti, luoghi, persone, situazioni not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right" w:pos="442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8"/>
              </w:rPr>
              <w:t>Interagire con un compagno per presentarsi e/o giocare, utilizzando espressioni e frasi memorizzate adatte alla situazion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produrre ed utilizzare in modo pertinente semplici parole e frasi come rispondere ad un saluto ed a formule di cortesia; presentarsi e chiedere il nome alle persone</w:t>
            </w:r>
            <w:r>
              <w:rPr>
                <w:rFonts w:cs="Arial" w:ascii="Arial" w:hAnsi="Arial"/>
              </w:rPr>
              <w:t>; u</w:t>
            </w:r>
            <w:r>
              <w:rPr>
                <w:rFonts w:cs="Arial" w:ascii="Arial" w:hAnsi="Arial"/>
                <w:sz w:val="22"/>
                <w:szCs w:val="22"/>
              </w:rPr>
              <w:t>tilizzare formule di cortes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rFonts w:ascii="Arial" w:hAnsi="Arial" w:cs="Arial"/>
              </w:rPr>
            </w:pPr>
            <w:r>
              <w:rPr/>
              <w:t>Riprodurre suoni e ritmi della L2 in semplici canzoni e filastrocche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</w:rPr>
              <w:t>Drammatizzare facili sequenze relative alle storie ascoltate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Intonazione e pronunc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alutare e congedars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Sapersi presentare e chiedere il nome delle pers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Utilizzo di semplici interazioni di uso quotidia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Cantare semplici canzoni, chants, rhymes accompagnandoli ad espressioni corpore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napToGrid w:val="false"/>
              <w:ind w:left="36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0" w:right="0" w:firstLine="18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Scrittura (produzione scritta) </w:t>
            </w:r>
          </w:p>
          <w:p>
            <w:pPr>
              <w:pStyle w:val="Normal"/>
              <w:snapToGrid w:val="false"/>
              <w:spacing w:before="120" w:after="0"/>
              <w:ind w:left="0" w:right="0" w:firstLine="18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right" w:pos="4428" w:leader="none"/>
              </w:tabs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ivere parole e semplici frasi di uso quotidiano attinenti alle attività svolte in classe e ad interessi personali e del gruppo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57" w:right="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14" w:right="0" w:hanging="35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piare parole seguendo uno schema dato.</w:t>
              <w:br/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Disegnare ciò che viene indicato dall’insegnante in L2 (vocaboli conosciuti, rappresentazione di storie lette in classe…)</w:t>
            </w:r>
          </w:p>
          <w:p>
            <w:pPr>
              <w:pStyle w:val="Normal"/>
              <w:ind w:left="360" w:right="0" w:hanging="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/>
        <w:tc>
          <w:tcPr>
            <w:tcW w:w="1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firstLine="180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trutture linguistiche e lessico</w:t>
            </w:r>
          </w:p>
          <w:p>
            <w:pPr>
              <w:pStyle w:val="Normal"/>
              <w:snapToGrid w:val="false"/>
              <w:spacing w:before="120" w:after="0"/>
              <w:ind w:left="0" w:right="0" w:hanging="0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Greetings: Hello, Good morning, Goodbye, Good night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Introduction: I’m…, What’s your name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La famiglia: mum, dad, granpa, granma, sister, brother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Colori: white, black, pink, purple, blue, green, red, yellow, orange, brown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Numeri: one, two, three, four, five, six, seven, eight, nine, ten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ggetti scolastici: rubber, ruler, pencil, bag, book, pen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Animali: bird, cat, dog, frog, bee, butterfly, beetle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Parti del viso: face, hair, nose, mouth, eye, ear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  <w:t>Festività e lessico relativo: Halloween (hat, bat, witch, ghost, pumpkin), Christmas (Father Christmas, Santa, Christmas tree, stocking, angel,    Chrismas ball)</w:t>
            </w:r>
          </w:p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18"/>
                <w:lang w:val="de-DE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de-DE"/>
              </w:rPr>
              <w:t>Stagioni: Spring, Summer, Autumn, Winte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8"/>
                <w:lang w:val="de-DE"/>
              </w:rPr>
            </w:pPr>
            <w:r>
              <w:rPr>
                <w:rFonts w:cs="Arial" w:ascii="Arial" w:hAnsi="Arial"/>
                <w:sz w:val="22"/>
                <w:szCs w:val="18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tbl>
      <w:tblPr>
        <w:tblW w:w="144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7"/>
      </w:tblGrid>
      <w:tr>
        <w:trPr/>
        <w:tc>
          <w:tcPr>
            <w:tcW w:w="1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  <w:t>CONTROLLO DEGLI APPRENDIMENTI: VERIFICA E VALUTAZI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28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a verifica degli apprendimenti verrà fatta in itinere. Saranno utilizzate delle schede di verifica tratte dalle guide dei testi in adozione e da vari testi didattici. La verifica di alcuni obiettivi sarà attuata tramite interrogazioni orali. Come elementi di valutazione del processo di apprendimento saranno osservati anche la partecipazione ai lavori, l'atteggiamento nell'attività e la cura dell'esecuzione delle consegne sul quaderno e dei compiti assegnati per casa. Saranno assegnati dei voti in base al rapporto tra soluzioni corrette ed errori negli esercizi di verifica e tra risposte corrette e sbagliate nelle interrogazioni (si terrà conto anche delle qualità espressive e del lessico utilizzato). Il voto verrà comunicato agli alunni e alle famiglie. I voti saranno annotati su griglie di valutazione nel giornale dell'insegnante e saranno utilizzati, assieme ad altri elementi di valutazione (partecipazione ai lavori, atteggiamento nell'attività, cura dell'esecuzione delle consegne sul quaderno e sui compiti assegnati per casa) per elaborare i voti e i giudizi delle schede di valutazione annuale dei singoli alunni. Le valutazioni quadrimestrali saranno espresse in decimi.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eWeb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35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240"/>
    </w:pPr>
    <w:rPr>
      <w:sz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25:00Z</dcterms:created>
  <dc:creator>Nicky</dc:creator>
  <dc:description/>
  <dc:language>en-US</dc:language>
  <cp:lastModifiedBy>Nicky</cp:lastModifiedBy>
  <dcterms:modified xsi:type="dcterms:W3CDTF">2014-09-05T09:50:00Z</dcterms:modified>
  <cp:revision>21</cp:revision>
  <dc:subject/>
  <dc:title>PROGETTAZIONE DIDATTICA ANNUALE DI INGLESE DI TERZA</dc:title>
</cp:coreProperties>
</file>