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Normal"/>
        <w:jc w:val="center"/>
        <w:rPr/>
      </w:pPr>
      <w:r>
        <w:rPr/>
        <w:t>PROGETTAZIONE DIDATTICA ANNUALE DI  ITALIANO DI CLASSE SECONDA</w:t>
      </w:r>
    </w:p>
    <w:tbl>
      <w:tblPr>
        <w:tblW w:w="144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4009"/>
      </w:tblGrid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COLTO e PARL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 DELLE COMPETENZE AL TERMINE DELLA CLASSE  2^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lievo partecipa a scambi comunicativi con compagni e insegnanti rispettando il turno formulando messaggi chiari e pertinenti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 e comprende testi orali &lt;&lt;diretti&gt;&gt; o &lt;&lt;trasmessi&gt;&gt; dai media cogliendone le informazioni principali e il senso globale.</w:t>
            </w:r>
          </w:p>
          <w:p>
            <w:pPr>
              <w:pStyle w:val="Paragrafoelenco"/>
              <w:spacing w:lineRule="auto" w:line="240" w:before="0" w:after="0"/>
              <w:ind w:left="1170" w:righ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LE INDICAZIONI</w:t>
            </w:r>
          </w:p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72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dere la parola negli scambi comunicativi (dialogo, conversazione, discussione) rispettando i turni di parol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’argomento e le informazioni principali dei discorsi affrontati in classe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testi narrativi ed espositivi mostrando di cogliere il senso globale e riesporli in modo comprensibile a chi ascolt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e dare semplici istruzioni su un gioco o un’attività conosciut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storie personali o fantastiche rispettando l’ordine cronologico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struire verbalmente le fasi di un’esperienza vissuta a scuola o in altri contesti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re in una conversazione su esperienza diretta in modo pertinente e rispettando il proprio turn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gli elementi essenziali di un argomento (tema trattato)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viduare gli elementi principali (personaggi, luoghi, tempi ed azioni) di un argoment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una serie di consegne e tradurle in comportamenti adeguati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una serie di consegne e tradurle in comportamenti adeguati e riferire le varie fasi di un’attività rispettando le sequenze temporali e le coordinate spaziali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e comprendere le informazioni principali di un testo ascoltato o letto e saperlo riferire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oralmente una storia personale o fantastica in modo chiaro rispettando l’ordine cronologico e logico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69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rsazioni e discussioni libere e finalizz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brevi ed adeguati (narrativi, descrittivi, regolativ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plici testi espositiv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gne, sequenze, istruzio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personali,  storie fantastic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ne spazio-tempor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ie illustr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4009"/>
      </w:tblGrid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  <w:r>
              <w:rPr>
                <w:rFonts w:cs="Arial" w:ascii="Arial" w:hAnsi="Arial"/>
                <w:sz w:val="18"/>
                <w:szCs w:val="18"/>
              </w:rPr>
              <w:t>TRAGUARDI PER LO SVILUPPO  DELLE COMPETENZE AL TERMINE DELLA CLASSE  2^</w:t>
            </w:r>
          </w:p>
          <w:p>
            <w:pPr>
              <w:pStyle w:val="Normal"/>
              <w:snapToGrid w:val="false"/>
              <w:spacing w:lineRule="auto" w:line="240" w:before="0" w:after="0"/>
              <w:ind w:left="89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 comprende testi di vario tipo e ne individua il senso globale e le informazioni principali, utilizzando strategie di lettura adeguata agli scopi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LLE INDICAZI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droneggiare la lettura strumentale di decifrazione nella modalità ad alta voce e silenziosa.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(narrativi, descrittivi, informativi) cogliendo l'argomento di cui si parla individuando le informazioni principali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testi di tipo diverso in vista di scopi funzionali, pratici, di intrattenimento e/o di svago.</w:t>
            </w:r>
          </w:p>
          <w:p>
            <w:pPr>
              <w:pStyle w:val="Paragrafoelenco"/>
              <w:spacing w:lineRule="auto" w:line="240" w:before="0" w:after="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81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e brevi testi letterari, sia poetici sia narrativi, mostrando di saperne cogliere il senso globale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olidare le abilità di lettura.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ggere brevi e semplici testi </w:t>
            </w:r>
            <w:r>
              <w:rPr>
                <w:rFonts w:cs="Arial" w:ascii="Arial" w:hAnsi="Arial"/>
                <w:i/>
                <w:sz w:val="18"/>
                <w:szCs w:val="18"/>
              </w:rPr>
              <w:t>di vario tipo</w:t>
            </w:r>
            <w:r>
              <w:rPr>
                <w:rFonts w:cs="Arial" w:ascii="Arial" w:hAnsi="Arial"/>
                <w:sz w:val="18"/>
                <w:szCs w:val="18"/>
              </w:rPr>
              <w:t>, rispettando i principali segni di punteggiatura,  riferire i contenuti principali e rappresentarli graficamente.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n testi letti autonomamente l’argomento centrale, i personaggi, i luoghi e i tempi.</w:t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testi di diverso tipo in vista di scopi funzionali pratici, di intrattenimento e di sva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poesie o filastrocche mostrando di coglierne il senso globale e rim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vi testi nei diversi caratter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cniche di lettura ad alta voce e silenzios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unteggia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di vario tipo: narrativo, descrittivo, regolativ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astrocche e poesi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RIT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  AL TERMINE DELLA CLASSE  2^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testi corretti nell’ortografia, chiari e coerenti, legati all’esperienza e alle diverse occasioni di scrittura che la scuola offre.</w:t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ELLE INDICAZION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69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re le capacità manuali, percettive e cognitive necessarie per l'apprendimento della scrittura.</w:t>
            </w:r>
          </w:p>
          <w:p>
            <w:pPr>
              <w:pStyle w:val="Paragrafoelenco"/>
              <w:spacing w:lineRule="auto" w:line="240" w:before="0" w:after="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otto dettatura curando in modo particolare l'ortografia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con frasi semplici e compiute, strutturate brevi testi che rispettino le fondamentali convenzioni ortografiche e di interpunzione.</w:t>
            </w:r>
          </w:p>
          <w:p>
            <w:pPr>
              <w:pStyle w:val="Normal"/>
              <w:snapToGrid w:val="false"/>
              <w:spacing w:lineRule="auto" w:line="240" w:before="0" w:after="0"/>
              <w:ind w:left="252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correttamente nei tre caratteri rispettando le principali convenzioni ortografiche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gliere idee per produrre frasi e semplici testi legati a scopi concreti (per utilità personale, per stabilire rapporti interpersonali) e connessi con situazioni quotidiane (contesto scolastico e/o familiare).</w:t>
            </w:r>
          </w:p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33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33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un breve testo narrativo con l’aiuto di domande guida.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 per iscritto il proprio vissuto utilizzando frasi strutturate e compiute e un lessico arricchito.</w:t>
            </w:r>
          </w:p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i propri errori ortografici ricorrenti e le strategie per tenerli sotto controllo (es. rileggere il testo a ritroso partendo dalla fine, mettere a fuoco parola per parola ) e utilizzare i facilitatori (cartelloni, book delle regole ortografiche ecc).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 tre caratteri 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regole ortografiche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personali e collettive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evi storie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gne, sequenze, didascalie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4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4009"/>
      </w:tblGrid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 DELLE COMPETENZE AL TERMINE DELLA CLASSE  2^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 sui testi propri per cogliere regolarità morfosintattiche e le caratteristiche del lessico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QUISIZIONE ED ESPANSIONE DEL LESSICO RICETTIVO E PRODUTTIV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liare il patrimonio lessicale attraverso esperienze scolastiche ed extrascolastiche ed attività di interazione orale e di lettura.</w:t>
            </w:r>
          </w:p>
          <w:p>
            <w:pPr>
              <w:pStyle w:val="Paragrafoelenco"/>
              <w:spacing w:lineRule="auto" w:line="240" w:before="0" w:after="0"/>
              <w:ind w:left="33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33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are in modo appropriato le parole man mano appres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nei testi e nelle conversazioni le parole non note e chiederne il significato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ilizzare in modo appropriato il lessico via via acquisito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edere all'insegnante il significato di parole non conosciu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cato delle parole di uso quotidiano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cato di parole nuove apprese in contesti diversi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nonimi e contrar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46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4009"/>
      </w:tblGrid>
      <w:tr>
        <w:trPr/>
        <w:tc>
          <w:tcPr>
            <w:tcW w:w="1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 DELLE COMPETENZE  AL TERMINE DELLA CLASSE  2^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 e applica in situazioni diverse le conoscenze fondamentali relative all’organizzazione logico-sintattica della frase semplice.</w:t>
            </w:r>
          </w:p>
        </w:tc>
      </w:tr>
      <w:tr>
        <w:trPr/>
        <w:tc>
          <w:tcPr>
            <w:tcW w:w="14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GRAMAMTICA ESPLICITA E RIFLESSIONE SUGLI USI DELLA LINGU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ELLE INDICAZIO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iconoscere se una frase è o no completa, 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-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stituita cioè dagli elementi essenziali.</w:t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re attenzione alla grafia delle parole nei testi e applicare le conoscenze ortografiche nella propria produzione scritt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33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tilizzare nelle proprie produzioni le principali convenzioni ortografiche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tilizzare i principali  segni di punteggiatura ( . , ? !  : 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orre e scomporre parole; raggrupparle secondo criteri diversi.</w:t>
            </w:r>
          </w:p>
          <w:p>
            <w:pPr>
              <w:pStyle w:val="Paragrafoelenco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usare articoli, verbo/azione, aggettivi qualificativi, nomi di animale, persona e cosa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re e produrre frasi di senso compiut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si e brevi test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 principali regole ortografich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, articoli, azion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e e 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segni di punteggia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7"/>
      </w:tblGrid>
      <w:tr>
        <w:trPr/>
        <w:tc>
          <w:tcPr>
            <w:tcW w:w="1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ROLLO DEGLI APPRENDIMENTI: VERIFICA E VALUT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" w:after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la fase iniziale dell’anno scolastico saranno  somministrate delle prove d’ingresso per accertare le conoscenze e le abilità di base di ciascun alunno. Le verifiche saranno effettuate mediante schede strutturate in base alle abilità ed alle conoscenze programmate.</w:t>
              <w:br/>
              <w:t xml:space="preserve">Durante le attività, l’insegnante svolgerà una costante attività di osservazione e di ascolto per valutare l’interesse, la collaborazione, la partecipazione e la comprensione dei singoli alunni. </w:t>
              <w:br/>
              <w:t>La valutazione esprimerà i livelli raggiunti, rapportandoli alle reali conoscenze e capacità del bambino.</w:t>
            </w:r>
          </w:p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à sempre l’esperienza vissuta, comunque, esperita nel concreto della vita di classe, nel gioco e nella simulazione a offrire l’occasione per attuare quel passaggio graduale dall’utilizzo inconsapevole di schemi e concetti a una prima formalizzazione oggetto di verifica. Sul Registro dell’insegnante e sul Documento di Valutazione la valutazione, periodica ed annuale degli apprendimenti degli alunni, sarà effettuata mediante l’attribuzione di voti espressi in decimi (in quanto traduzione dei giudizi sintetici) e illustrata con giudizio analitico sul livello globale di maturazione raggiunto dall’alun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Calibri" w:hAnsi="Calibri" w:cs="Calibri" w:hint="default"/>
        <w:sz w:val="22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Arial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uppressAutoHyphens w:val="true"/>
      <w:ind w:left="720" w:right="0" w:hanging="0"/>
    </w:pPr>
    <w:rPr>
      <w:rFonts w:eastAsia="WenQuanYi Micro Hei;MS Mincho" w:cs=";MS Mincho"/>
      <w:color w:val="00000A"/>
      <w:kern w:val="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22:00Z</dcterms:created>
  <dc:creator>Emanuela</dc:creator>
  <dc:description/>
  <dc:language>en-US</dc:language>
  <cp:lastModifiedBy>Graziano</cp:lastModifiedBy>
  <dcterms:modified xsi:type="dcterms:W3CDTF">2014-11-04T20:22:00Z</dcterms:modified>
  <cp:revision>2</cp:revision>
  <dc:subject/>
  <dc:title>ISTITUTO COMPRENSIVO DI CASTENEDOLO</dc:title>
</cp:coreProperties>
</file>