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-201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GETTAZIONE DIDATTICA ANNUALE DI ED.MOTORIA DI QUINT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3969"/>
      </w:tblGrid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 DI COMPETENZA DA SVILUPPARE AL TERMINE DELLA CLASSE  5^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il linguaggio corporeo e motorio per comunicare ed esprimere i propri stati d’animo, anche attraverso la drammatizzazione e le esperienze ritmo-musicali e coreut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 una pluralità di esperienze che permettono di maturare competenze di giocosport anche come orientamento alla futura pratica sportiv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, in forma semplificata e progressivamente sempre più complessa, diverse gestualità tecn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ce rispettando i criteri base di sicurezza per sé e per gli altri, sia nel movimento sia nell’uso degli attrezzi e trasferisce tale competenza nell’ambiente scolastico ed extrascolastic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alcuni essenziali principi relativi al proprio benessere psico-fisico legati alla cura del proprio corpo, a un corretto regime alimentare e alla prevenzione dell’uso di sostanze che inducono dipendenza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, all’interno delle varie occasioni di gioco e sport, il valore delle regole e l’importanza di rispettarle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DELLE INDICAZION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PER IL CURRICOL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 corpo e la sua relazione con lo spazio e il tempo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e utilizzare diversi schemi motori combinati tra loro inizialmente in forma successiva e poi in forma simultanea (correre/saltare, afferrare/lanciare, ecc.)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Paragrafoelenco"/>
              <w:snapToGrid w:val="false"/>
              <w:spacing w:lineRule="auto" w:line="240" w:before="12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forma originale e creativa modalità espressive e corporee anche attraverso forme di drammatizzazione e danza, sapendo trasmettere nel contempo contenuti emozionali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pere controllare e gestire le condizioni di equilibrio statico-dinamico del proprio corpo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e gestire l’orientamento del proprio corpo in riferimento alle principali coordinate spaziali e temporali (contemporaneità, successione e reversibilità) e a strutture ritmiche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12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iconoscere e riprodurre semplici sequenze ritmiche con il proprio corpo e con attrezzi.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modo personale il corpo ed il movimento per esprimersi, comunicare stati d’animo, emozioni e sentimenti, anche nelle forme della drammatizzazione e della danza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ed eseguire semplici sequenze di movimento o semplici coreografie individuali e collettiv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ioco, lo sport, le regole e  il fair p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Conoscere e applicare correttamente modalità esecutive di diverse proposte di gioco sport.</w:t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numerosi giochi derivanti dalla tradizione popolare applicandone indicazioni e regole.</w:t>
            </w:r>
          </w:p>
          <w:p>
            <w:pPr>
              <w:pStyle w:val="Paragrafoelenco"/>
              <w:numPr>
                <w:ilvl w:val="0"/>
                <w:numId w:val="8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ttivamente alle varie forme di gioco, organizzate anche in forma di gara, collaborando con gli altri.</w:t>
            </w:r>
          </w:p>
          <w:p>
            <w:pPr>
              <w:pStyle w:val="Paragrafoelenco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ttare le regole nella competizione sportiva; saper accettare la sconfitta con equilibrio, e vivere la vittoria esprimendo rispetto nei confronti dei perdenti, accettando la diversità, manifestando senso di responsabilità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alute e benessere, prevenzione e sicurez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ere comportamenti adeguati per la prevenzione degli infortuni e per la sicurezza nei vari ambienti di vit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onoscere il rapporto tra alimentazione ed esercizio fisico in relazione a sani stili di vita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cquisire consapevolezza delle funzioni fisiologiche (cardio-respiratorie e muscolari) e dei loro cambiamenti in relazione all’esercizio fisic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consapevolezza delle principali funzioni fisiologiche (cardio – respiratorie e muscolari) e dei loro cambiamenti in relazione all’esercizio fisico, sapendo anche modulare e controllare l’impiego delle capacità condizionali (forza, resistenza, velocità) adeguandole all’intensità e alla durata del compito motorio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condotte motorie sempre più complesse, coordinando vari schemi di movimento in simultaneità e succession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forma originale e creativa modalità espressive e corporee anche attraverso forme di drammatizzazione sapendo trasmettere nel contempo contenuti emozionali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>Elaborare semplici coreografie o sequenze di movimento utilizzando la musica o strutture ritmich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roneggiare la maggior parte dei gesti tecnici del gioco sportivo praticato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rispettare le regole dei principali giochi sportivi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e gestire le abilità motorie acquisite nelle varie situazioni di gioco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ttivamente ai giochi sportivi e non, con senso di responsabilità, di collaborazione, di autocontrollo e di rispetto per l’altro, accettando e motivando la sconfitta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dere la possibilità di pericolo e muoversi assumendo comportamenti adeguati per evitare infortuni a sé e ai compagni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la relazione fra benessere, movimento e alimentazione e mettere in atto comportamenti improntati ad una corretta alimentazione e ad uno stile di vita salutare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lfabetizzazione motoria: la corporeità, gli schemi motori statici e dinamici, la coordinazione, l’orientamento spazio-temporale, l’equilibrio.</w:t>
            </w:r>
          </w:p>
          <w:p>
            <w:pPr>
              <w:pStyle w:val="Paragrafoelenco"/>
              <w:spacing w:lineRule="auto" w:line="240" w:before="28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Correre e saltare ostacoli, cerchi, coni, funicelle, tappeti, clavette, disposti in ordine sparso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Far rotolare un cerchio in tutte le direzioni, con una o due mani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Correre e lanciare in alto palle e palloni di diverso tipo, peso e forma e recuperarle prima che tocchino terra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“</w:t>
            </w:r>
            <w:r>
              <w:rPr>
                <w:rFonts w:cs="Arial" w:ascii="Arial" w:hAnsi="Arial"/>
                <w:lang w:eastAsia="it-IT"/>
              </w:rPr>
              <w:t>Guidare” con i piedi un pallone, seguendo un percorso a slalom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Salire su di una spalliera, traslocare sull’altra e poi saltare in basso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280"/>
              <w:contextualSpacing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Giochi tradizionali, giochi liberi, giochi simbolici, giochi di regole.(mini-volley,..)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Ogni lezione prevederà un primo momento di stimolazione all’interesse al fine di sollecitare la voglia di mettersi alla prova; una fase di avviamento/riscaldamento; quindi la fase dello svolgimento delle attività programmate che si concluderanno con esercizi che riporteranno gli alunni alla calma fisiologica.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Le proposte risponderanno all’esigenza d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educare alla socialità attraverso attività per coppie, per piccoli gruppi, a squadre al fine di favorire la collaborazione, la solidarietà, l’aiuto reciproco, il rispetto e la lealtà verso gli altr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educare alla creatività attraverso la possibilità di avanzare proposte, la creazione di giochi da sperimentare e condividere con i compagn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educare alla operatività stimolando l’azione diretta, l’affinamento delle competenze motorie, la partecipazione spontane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educare alla riflessività. Proposta quindi di attività motorie differenziate per difficoltà e complessità, per consentire la partecipazione di ciascun alunno, secondo le proprie competenze e favorire la consapevolezza dei risultati consegui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LO DEGLI APPRENDIMENTI: VERIFICA E 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2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nno individuati momenti di verifica e valutazione attraverso osservazioni sistematiche del comportamento motorio degli alunni, durante gli esercizi e i gioch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3:48:00Z</dcterms:created>
  <dc:creator>Emanuela</dc:creator>
  <dc:description/>
  <dc:language>en-US</dc:language>
  <cp:lastModifiedBy>Graziano</cp:lastModifiedBy>
  <dcterms:modified xsi:type="dcterms:W3CDTF">2014-11-02T23:51:00Z</dcterms:modified>
  <cp:revision>3</cp:revision>
  <dc:subject/>
  <dc:title>Anno scolastico 2011-2012</dc:title>
</cp:coreProperties>
</file>