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ETTAZIONE DIDATTICA ANNUALE DI INGLESE CLASSE SECONDA</w:t>
      </w:r>
    </w:p>
    <w:tbl>
      <w:tblPr>
        <w:tblW w:w="144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3999"/>
      </w:tblGrid>
      <w:tr>
        <w:trPr/>
        <w:tc>
          <w:tcPr>
            <w:tcW w:w="1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/>
              <w:t>TRAGUARDI  DI COMPETENZA DA SVILUPPARE AL TERMINE DELLA CLASSE  2^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I traguardi sono riconducibili al Livello A1 del Quadro Comune Europeo di Riferimento per le lingue del Consiglio d’ Europ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comprende brevi messaggi orali e scritti relativi ad ambiti familiar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 oralmente e per iscritto, in modo semplice, aspetti del proprio vissuto e del proprio ambiente ed elementi che si riferiscono a bisogni immediat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sce nel gioco; comunica in modo comprensibile, anche con espressioni e frasi memorizzate, in scambi di informazioni semplici e di routi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i compiti secondo le indicazioni date in lingua straniera dall’insegnante, chiedendo eventualmente spiegazion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alcuni elementi culturali e coglie rapporti tra forme linguistiche e usi della lingua strani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OBIETTIVI DELLE INDICAZIO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 IL CURRIC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OBIETTIVI D’APPRENDIMENTO </w:t>
            </w:r>
          </w:p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/>
              <w:t>ANNUALI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ONTENUTI ESSENZ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scolto (comprensione oral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vocaboli, istruzioni, espressioni e frasi di uso quotidiano,  pronunciate chiaramente e lentamente relativi a se stesso, ai compagni, alla famigl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parole e semplici messaggi per  semplici interazioni.</w:t>
            </w:r>
          </w:p>
          <w:p>
            <w:pPr>
              <w:pStyle w:val="Paragrafoelenco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Riconoscere i numeri fino al 20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endere facili descrizioni  riferite a oggetti e/o persone e/o animal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liere il senso globale di semplici storie/ canzoni riconoscendone vocaboli e strutture significativi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onazione e pronunc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lfabe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ticolo determinativo e indeterminativ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relativo ad oggetti scolastici, ambienti domestici, capi d’abbigliamento, parti del corpo, animali e c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Preposizioni di luogo</w:t>
            </w:r>
          </w:p>
          <w:p>
            <w:pPr>
              <w:pStyle w:val="Paragrafoelenco"/>
              <w:spacing w:lineRule="auto" w:line="240" w:before="0" w:after="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ettura (comprensione scritta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cartoline, biglietti e brevi messaggi, accompagnati preferibilmente da supporti visivi o sonori, cogliendo parole e frasi già acquisite a livello ora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parole e semplici frasi già interiorizza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globalmente messaggi augu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</w:rPr>
              <w:t>Leggere semplici parol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onazione e pronunc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relativo ad oggetti scolastici, ambienti domestici, capi d’abbigliamento, parti del corpo, animali e cib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</w:rPr>
              <w:t>Preposizioni di luo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  <w:t>Parlato (produzione e interazione orale)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durre frasi significative riferite ad oggetti, luoghi, persone, situazioni no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Interagire con un compagno per presentarsi e/o giocare, utilizzando espressioni e frasi memorizzate adatte alla situazi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re parole e semplici frasi in modo adeguato, realizzando scambi verbali come chiedere ed esprimere semplici informazioni personal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</w:rPr>
              <w:t>Rispondere a semplici domand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Intonazione e pronun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sico relativo ad oggetti scolastici, ambienti domestici, capi d’abbigliamento, parti del corpo, animali e cib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posizioni di luog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crittura (produzione scritta) </w:t>
            </w:r>
          </w:p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parole e semplici frasi di uso quotidiano attinenti alle attività svolte in classe e ad interessi personali e del grupp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7" w:righ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14" w:right="0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piare parole e frasi molto semplici già interiorizzate oralmente.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ole relative ad oggetti scolastici, ambienti domestici, capi d’abbigliamento, parti del corpo, animali e cib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</w:rPr>
              <w:t>Preposizioni di luogo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1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tture linguistiche e lessico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Happy birthday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How many?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How are you?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 xml:space="preserve">How old are you?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What colour is it?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What’s this?  </w:t>
            </w:r>
            <w:r>
              <w:rPr>
                <w:rFonts w:cs="Arial" w:ascii="Arial" w:hAnsi="Arial"/>
                <w:sz w:val="22"/>
                <w:szCs w:val="18"/>
                <w:lang w:val="en-US"/>
              </w:rPr>
              <w:t>It’s a …,   Is it a …?   Yes, it is. / No, it isn’t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Where’s ... ?   /  Is he in the … (bathroom, living room...)?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What colour is it?  It’s ...   What’s your favourite colour? My favourite colour is...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</w:rPr>
              <w:t>Preposizioni: in, on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Phrasal verbs: put on, take off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To have got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22"/>
                <w:szCs w:val="18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>I like / I don’t like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US"/>
              </w:rPr>
              <w:t xml:space="preserve">Christmas (Father </w:t>
            </w:r>
            <w:r>
              <w:rPr>
                <w:rFonts w:cs="Arial" w:ascii="Arial" w:hAnsi="Arial"/>
                <w:sz w:val="22"/>
                <w:szCs w:val="18"/>
                <w:lang w:val="en-GB"/>
              </w:rPr>
              <w:t>Christmas, Santa, reindeer, sleigh, present, star, cracker, turkey, decoration, card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Easter (egg, chick, bunny, lamb, hot cross bun, daffodil, chocolate egg, Easter basket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Colori: white, black, pink, purple, blue, green, red, yellow, orange, brown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umeri: (1-10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18"/>
              </w:rPr>
              <w:t>Aggettivi: cold, hot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Oggetti scolastici: rubber, ruler, pencil, bag, book, pen, teacher, desk, classroom, chair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Animali: bird, cat, dog, frog, bee, butterfly, beetle, fish, snake, rabbit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Parti del corpo: arms, legs, feet, hand, body, head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Ambienti domestici: bathroom, living room, bedroom, kitchen, garden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Capi d’abbigliamento: jumper, trousers, shoes, t-shirt, socks, skirt, hat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en-GB"/>
              </w:rPr>
            </w:pPr>
            <w:r>
              <w:rPr>
                <w:rFonts w:cs="Arial" w:ascii="Arial" w:hAnsi="Arial"/>
                <w:sz w:val="22"/>
                <w:szCs w:val="18"/>
                <w:lang w:val="en-GB"/>
              </w:rPr>
              <w:t>Cibi: icecream, pizza, cheese, chocolate, sandwiches, apple, banana, peach, strawberry, water, orange juice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1445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7"/>
      </w:tblGrid>
      <w:tr>
        <w:trPr/>
        <w:tc>
          <w:tcPr>
            <w:tcW w:w="1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t>CONTROLLO DEGLI APPRENDIMENTI: VERIFICA E 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La verifica degli apprendimenti verrà fatta in itinere. Saranno utilizzate delle schede di verifica tratte dalle guide dei testi in adozione e da vari testi didattici. La verifica di alcuni obiettivi sarà attuata tramite interrogazioni orali. Come elementi di valutazione del processo di apprendimento saranno osservati anche la partecipazione ai lavori, l'atteggiamento nell'attività e la cura dell'esecuzione delle consegne sul quaderno e dei compiti assegnati per casa. Saranno assegnati dei voti in base al rapporto tra soluzioni corrette ed errori negli esercizi di verifica e tra risposte corrette e sbagliate nelle interrogazioni (si terrà conto anche delle qualità espressive e del lessico utilizzato). Il voto verrà comunicato agli alunni e alle famiglie. I voti saranno annotati su griglie di valutazione nel giornale dell'insegnante e saranno utilizzati, assieme ad altri elementi di valutazione (partecipazione ai lavori, atteggiamento nell'attività, cura dell'esecuzione delle consegne sul quaderno e sui compiti assegnati per casa) per elaborare i voti e i giudizi delle schede di valutazione annuale dei singoli alunni. Le valutazioni quadrimestrali saranno espresse in decimi.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35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18"/>
        <w:color w:val="FF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18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  <w:szCs w:val="18"/>
    </w:rPr>
  </w:style>
  <w:style w:type="character" w:styleId="WW8Num5z0">
    <w:name w:val="WW8Num5z0"/>
    <w:qFormat/>
    <w:rPr>
      <w:rFonts w:ascii="Symbol" w:hAnsi="Symbol" w:cs="Symbol"/>
      <w:color w:val="000000"/>
      <w:szCs w:val="18"/>
    </w:rPr>
  </w:style>
  <w:style w:type="character" w:styleId="WW8Num6z0">
    <w:name w:val="WW8Num6z0"/>
    <w:qFormat/>
    <w:rPr>
      <w:rFonts w:ascii="Symbol" w:hAnsi="Symbol" w:cs="Symbol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00:00Z</dcterms:created>
  <dc:creator>Nicky</dc:creator>
  <dc:description/>
  <dc:language>en-US</dc:language>
  <cp:lastModifiedBy>Nicky</cp:lastModifiedBy>
  <dcterms:modified xsi:type="dcterms:W3CDTF">2014-09-05T10:03:00Z</dcterms:modified>
  <cp:revision>19</cp:revision>
  <dc:subject/>
  <dc:title>PROGETTAZIONE DIDATTICA ANNUALE DI INGLESE DI TERZA</dc:title>
</cp:coreProperties>
</file>