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  <w:t>ISTITUTO COMPRENSIVO DI CASTENEDOLO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ROGETTAZIONE DIDATTICA ANNUALE DI MATEMATICA DI QUARTA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RAGUARDI  DI COMPETENZA DA SVILUPPARE AL TERMINE DELLA CLASSE  4^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Cs/>
        </w:rPr>
        <w:t>L’alunno s</w:t>
      </w:r>
      <w:r>
        <w:rPr>
          <w:rFonts w:cs="Arial" w:ascii="Arial" w:hAnsi="Arial"/>
        </w:rPr>
        <w:t xml:space="preserve">i muove con sicurezza nel calcolo scritto e mentale con i numeri naturali e sa valutare l’opportunità di ricorrere a una calcolatrice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Riconosce e rappresenta forme del piano e dello spazio, relazioni e strutture che si trovano in natura o che sono state create dall’uomo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Descrive, denomina e classifica figure in base a caratteristiche geometriche, ne determina misure, progetta e costruisce modelli concreti di vario tipo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tilizza strumenti per il disegno geometrico (riga, compasso, squadra) e i più comuni strumenti di misura (metro, goniometro...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icerca dati per ricavare informazioni e costruisce rappresentazioni (tabelle e grafici). Ricava informazioni anche da dati rappresentati in tabelle e grafic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Riconosce e quantifica, in casi semplici, situazioni di incertezza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Legge e comprende testi che coinvolgono aspetti logici e matematici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iesce a risolvere facili problemi in tutti gli ambiti di contenuto, mantenendo il controllo sia sul processo risolutivo, sia sui risultati. Descrive il procedimento seguito e riconosce strategie di soluzione diverse dalla propr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ostruisce ragionamenti formulando ipotesi, sostenendo le proprie idee e confrontandosi con il punto di vista di altr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iconosce e utilizza rappresentazioni diverse di oggetti matematici (numeri decimali, frazioni, scale di riduzione, ...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tLeast" w:line="100" w:before="0" w:after="0"/>
        <w:ind w:left="709" w:hanging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viluppa un atteggiamento positivo rispetto alla matematica, attraverso esperienze significative, che gli hanno fatto intuire come gli strumenti matematici che ha imparato ad utilizzare siano utili per operare nella realtà.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tbl>
      <w:tblPr>
        <w:tblW w:w="14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7"/>
        <w:gridCol w:w="5060"/>
        <w:gridCol w:w="5059"/>
      </w:tblGrid>
      <w:tr>
        <w:trPr/>
        <w:tc>
          <w:tcPr>
            <w:tcW w:w="1442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  NUMERI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IETTIVI DELLE INDICAZIONI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 IL CURRICOLO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BIETTIVI D’APPRENDIMENT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NUALI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ENUTI  ESSENZIALI</w:t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120"/>
              <w:rPr/>
            </w:pPr>
            <w:r>
              <w:rPr>
                <w:rFonts w:eastAsia="Arial" w:cs="Arial" w:ascii="Arial" w:hAnsi="Arial"/>
                <w:color w:val="8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Leggere, scrivere, confrontare numeri decimali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eguire le quattro operazioni con sicurezza, valutando l’opportunità di ricorrere al calcolo mentale, scritto o con la calcolatrice a seconda delle situazioni.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eguire la divisione con resto tra numeri naturali.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imare il risultato di una operazione.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erare con le frazioni e riconoscere frazioni equivalenti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tilizzare numeri decimali e frazioni per descrivere situazioni quotidiane. 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noscere sistemi di notazioni dei numeri che sono o sono stati in uso in luoghi, tempi e culture diverse dalla nostra. 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dina in modo crescente e decrescente una serie di numeri dati.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gge e scrive i numeri entro il 1 000 000.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one e scompone i numeri.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fronta ed ordina i numeri usando i simboli &gt;, &lt;, =.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aziona un intero.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osce i simboli frazionari.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fronta ed ordina frazioni a livello concreto e grafico.</w:t>
            </w:r>
          </w:p>
          <w:p>
            <w:pPr>
              <w:pStyle w:val="Normal"/>
              <w:spacing w:lineRule="atLeast" w:line="100" w:before="0" w:after="120"/>
              <w:rPr/>
            </w:pPr>
            <w:r>
              <w:rPr>
                <w:rFonts w:cs="Arial" w:ascii="Arial" w:hAnsi="Arial"/>
                <w:sz w:val="18"/>
                <w:szCs w:val="18"/>
              </w:rPr>
              <w:t>Classifica, attraverso la rappresentazione, le frazioni proprie, improprie, apparenti.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a la frazione complementare.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conosce la frazione equivalente ad una data.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lcola la frazione di un numero 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osce rappresenta frazioni decimali.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rive in numeri decimali le frazioni decimali e viceversa.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one e scompone i numeri decimali.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osce ed utilizza il linguaggio specifico delle quattro operazioni.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egue per iscritto le quattro operazioni aritmetiche con i numeri interi.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opre la funzione dello 0 e dell’1 nella divisione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prende e applica le proprietà delle quattro operazioni.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egue rapidamente calcoli mentali.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egue per iscritto addizioni, sottrazioni e moltiplicazioni con i numeri decimali.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 avvia all’uso della tecnica della divisione con due cifre al divisore.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ltiplica e divide numeri interi e decimali per 10, 100 e 1000.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grandi numeri.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 valore posizionale, il confronto e l’ordinamento.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 concetto di frazione come parte dell’intero sia di grandezze continue che di grandezze discrete.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azioni complementari.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 concetto di frazione come operatore.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 frazioni proprie, improprie e apparenti.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fronto e ordinamento di frazioni con uguale numeratore o denominatore.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azioni e numeri decimali.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fronto di numeri decimali e ordinamento sulla linea.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 quattro operazioni e le relative proprietà.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erazioni con numeri decimali.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La divisione con due cifre al divisore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4426" w:type="dxa"/>
        <w:jc w:val="left"/>
        <w:tblInd w:w="-113" w:type="dxa"/>
        <w:tblLayout w:type="fixed"/>
        <w:tblCellMar>
          <w:top w:w="284" w:type="dxa"/>
          <w:left w:w="108" w:type="dxa"/>
          <w:bottom w:w="284" w:type="dxa"/>
          <w:right w:w="108" w:type="dxa"/>
        </w:tblCellMar>
      </w:tblPr>
      <w:tblGrid>
        <w:gridCol w:w="4307"/>
        <w:gridCol w:w="5060"/>
        <w:gridCol w:w="5059"/>
      </w:tblGrid>
      <w:tr>
        <w:trPr/>
        <w:tc>
          <w:tcPr>
            <w:tcW w:w="1442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PAZIO E FIGURE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BIETTIVI DELLE INDICAZIONI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 IL CURRICOLO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BIETTIVI D’APPRENDIMENT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NUALI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ENUTI  ESSENZIALI</w:t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scrivere e classificare figure geometriche, identificando elementi significativi e simmetrie, anche al fine di farle riprodurre da altri.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produrre una figura in base ad una descrizione, utilizzando gli strumenti opportuni (carta a quadretti, riga e compasso, squadre, software di geometria).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struire e utilizzare modelli materiali nello spazio e nel piano come supporto ad una prima capacità di visualizzazione. 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frontare e misurare angoli utilizzando proprietà e strumenti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tilizzare e distinguere fra loro i concetti   di perpendicolarità, parallelismo, orizzontalità, verticalità.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produrre in scala una figura assegnata (utilizzando ad esempio la carta a quadretti).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eterminare il perimetro di una figura utilizzando le più comuni formule o altri procedimenti. </w:t>
            </w:r>
          </w:p>
          <w:p>
            <w:pPr>
              <w:pStyle w:val="Normal"/>
              <w:spacing w:lineRule="atLeast" w:line="100" w:before="0" w:after="0"/>
              <w:ind w:left="18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ListParagraph"/>
              <w:spacing w:lineRule="atLeast" w:line="100"/>
              <w:ind w:left="0"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conoscere figure ruotate, traslate, riflesse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conosce, confronta, classifica gli angoli.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a le diverse posizioni di due linee fra loro (parallelismo, incidenza, perpendicolarità).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conosce equiestensioni di semplici figure piane mediante scomposizioni e ricomposizioni.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stingue i concetti di contorno e superficie.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nomina e descrive le principali caratteristiche di figure geometriche piane.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assifica le figure geometriche piane.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struisce e disegna con strumenti vari e con materiali appropriati e diversificati le principali figure geometriche.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conosce e costruisce figure simili attraverso ingrandimenti e rimpicciolimenti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 partire da misurazioni concrete calcola i perimetri dei poligoni.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scrive e classifica quadrilateri e triangoli in base a determinate proprietà (lati, angoli, altezze)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eglie ed utilizza gli strumenti adeguati per effettuare misurazioni di grandezze.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ffettua misure di lunghezza, peso, capacità e ampiezze angolari.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a le unità di misura convenzionali per lunghezza, peso, capacità, ampiezze angolari e superfici.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osce multipli e sottomultipli componendo e scomponendo le misure.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ssa da una misura espressa in una data unità ad un’altra equivalente.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cola il perimetro delle principali figure geometriche piane.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Riconosce e rappresenta traslazione di figure, effettua semplici rotazioni.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 posizione di due rette tra loro: parallelismo, incidenza e perpendicolarità.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li angoli: concetto e conoscenza degli angoli notevoli.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ligoni e non poligoni.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alisi degli elementi dei poligoni.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assificazione dei triangoli.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assificazione dei quadrilateri.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 perimetro dei poligoni.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gure equiestese, isoperimetriche e congruenti.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gure ruotate, traslate e simmetriche.</w:t>
            </w:r>
          </w:p>
        </w:tc>
      </w:tr>
      <w:tr>
        <w:trPr/>
        <w:tc>
          <w:tcPr>
            <w:tcW w:w="14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ELAZIONI MISURE, DATI E PREVISIONI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BIETTIVI DELLE INDICAZIONI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 IL CURRICOLO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BIETTIVI D’APPRENDIMENT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NUALI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ENUTI  ESSENZIALI</w:t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ppresentare relazioni e dati e, in situazioni significative, utilizzare le rappresentazioni per ricavare informazioni, formulare giudizi e prendere decisioni. </w:t>
            </w:r>
          </w:p>
          <w:p>
            <w:pPr>
              <w:pStyle w:val="Normal"/>
              <w:spacing w:lineRule="atLeast" w:line="100" w:before="0" w:after="12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Usare le nozioni  di frequenza, di moda e di media aritmetica, se adeguata alla tipologia dei dati a disposizione. 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ppresentare problemi con tabelle e grafici che ne esprimono la struttura.</w:t>
            </w:r>
          </w:p>
          <w:p>
            <w:pPr>
              <w:pStyle w:val="Normal"/>
              <w:spacing w:lineRule="atLeast" w:line="100" w:before="0" w:after="12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Utilizzare  le principali unità di misura per lunghezze, angoli, aree, volumi/capacità, intervalli temporali, masse/pesi e usarle per effettuare misure e stime. 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assare da un’unità di misura ad un'altra, limitatamente alle unità di uso più comune, anche nel contesto del sistema monetario. 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conoscere e descrivere regolarità in una sequenza di numeri o di figure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ppresenta e interpreta diagrammi.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cola frequenza, moda e media aritmetica.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 usare i quantificatori (tutti, nessuno, alcuni, ogni).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osce ed utilizza il sistema monetario per affrontare situazioni problematiche riferite ai contesti di vita.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osce le principali unità di misura di lunghezza , peso e capacità e le sa utilizzare per effettuare misurazioni e stime e nella risoluzione dei problemi.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osce le relazioni tra le unità di misura di una data grandezza, sa scegliere l’unità adatta ad esprimere una determinata misura e stabilire equivalenze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assificazioni.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connettivi “e” e “non”.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’intersezione.</w:t>
            </w:r>
          </w:p>
          <w:p>
            <w:pPr>
              <w:pStyle w:val="Normal"/>
              <w:spacing w:lineRule="atLeast" w:line="100" w:before="0" w:after="120"/>
              <w:rPr/>
            </w:pPr>
            <w:r>
              <w:rPr>
                <w:rFonts w:cs="Arial" w:ascii="Arial" w:hAnsi="Arial"/>
                <w:sz w:val="18"/>
                <w:szCs w:val="18"/>
              </w:rPr>
              <w:t>Frequenza, moda, media aritmetica.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grafici.</w:t>
            </w:r>
          </w:p>
          <w:p>
            <w:pPr>
              <w:pStyle w:val="Normal"/>
              <w:spacing w:lineRule="atLeast" w:line="100" w:before="0" w:after="120"/>
              <w:rPr/>
            </w:pPr>
            <w:r>
              <w:rPr>
                <w:rFonts w:cs="Arial" w:ascii="Arial" w:hAnsi="Arial"/>
                <w:sz w:val="18"/>
                <w:szCs w:val="18"/>
              </w:rPr>
              <w:t>La valutazione degli eventi (possibile, impossibile, certo).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 misure di lunghezza.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 misure di capacità.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 misure di peso. Peso netto, peso lordo e tara.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 equivalenze.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’euro, i suoi multipli e i sottomultipli.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4426" w:type="dxa"/>
        <w:jc w:val="left"/>
        <w:tblInd w:w="-113" w:type="dxa"/>
        <w:tblLayout w:type="fixed"/>
        <w:tblCellMar>
          <w:top w:w="284" w:type="dxa"/>
          <w:left w:w="108" w:type="dxa"/>
          <w:bottom w:w="284" w:type="dxa"/>
          <w:right w:w="108" w:type="dxa"/>
        </w:tblCellMar>
      </w:tblPr>
      <w:tblGrid>
        <w:gridCol w:w="4307"/>
        <w:gridCol w:w="5060"/>
        <w:gridCol w:w="5059"/>
      </w:tblGrid>
      <w:tr>
        <w:trPr/>
        <w:tc>
          <w:tcPr>
            <w:tcW w:w="14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UCLEO PROCEDURALE (PROBLEMI)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teniamo opportuno aggiungere la sezione relativa ai problemi, poiché, come ribadito anche dalle Indicazioni Nazionali, è “caratteristica della pratica matematica”</w:t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IETTIVI DELLE INDICAZIONI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 IL CURRICOLO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BIETTIVI D’APPRENDIMENT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NUALI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ENUTI  ESSENZIALI</w:t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are situazioni problematiche in ambiti di esperienza o di studio.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nalizzare il testo del problema per individuarne la struttura, i dati (utili, mancanti, inutili, nascosti) le domande (implicite, esplicite).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dottare più strategie nella risoluzione dei problemi aritmetici e geometrici.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rivere il testo di un problema partendo da rappresentazioni grafiche.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cavare il testo inverso da un problema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ppresenta procedure con diagrammi di flusso con struttura sequenziale e ciclica.</w:t>
            </w:r>
          </w:p>
          <w:p>
            <w:pPr>
              <w:pStyle w:val="Normal"/>
              <w:spacing w:lineRule="atLeast" w:line="100" w:before="0" w:after="120"/>
              <w:rPr/>
            </w:pPr>
            <w:r>
              <w:rPr>
                <w:rFonts w:cs="Arial" w:ascii="Arial" w:hAnsi="Arial"/>
                <w:sz w:val="18"/>
                <w:szCs w:val="18"/>
              </w:rPr>
              <w:t>Coglie  i dati utili, sovrabbondanti e carenti.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rende le relazioni fra i dati in ordine alle domande.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a le richieste implicite.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a le operazioni aritmetiche necessarie per la soluzione di un problema.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solve problemi a soluzione unica.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solve problemi con più soluzioni possibili.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fronta diverse soluzioni e procedimenti per risolvere un problema.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venta un testo di un problema a partire dai dati, dallo schema o dalle operazioni.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ne domande pertinenti che concludono un testo dato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o il testo di un problema costruisce il testo inverso.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120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L’ </w:t>
            </w:r>
            <w:r>
              <w:rPr>
                <w:rFonts w:cs="Arial" w:ascii="Arial" w:hAnsi="Arial"/>
                <w:sz w:val="18"/>
                <w:szCs w:val="18"/>
              </w:rPr>
              <w:t xml:space="preserve">analisi  del testo del problema: 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lettura e decodifica;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ricerca dei dati utili rispetto alla domanda.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cerca di rappresentazioni matematiche per la soluzione e scelta della strategia da utilizzare.</w:t>
            </w:r>
          </w:p>
          <w:p>
            <w:pPr>
              <w:pStyle w:val="Normal"/>
              <w:spacing w:lineRule="atLeast" w:line="100" w:before="0" w:after="120"/>
              <w:rPr/>
            </w:pPr>
            <w:r>
              <w:rPr>
                <w:rFonts w:cs="Arial" w:ascii="Arial" w:hAnsi="Arial"/>
                <w:sz w:val="18"/>
                <w:szCs w:val="18"/>
              </w:rPr>
              <w:t>Monitoraggio e verifica delle procedure risolutive.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scrizione ed esposizione del risultato.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4427" w:type="dxa"/>
        <w:jc w:val="left"/>
        <w:tblInd w:w="-113" w:type="dxa"/>
        <w:tblLayout w:type="fixed"/>
        <w:tblCellMar>
          <w:top w:w="284" w:type="dxa"/>
          <w:left w:w="108" w:type="dxa"/>
          <w:bottom w:w="284" w:type="dxa"/>
          <w:right w:w="108" w:type="dxa"/>
        </w:tblCellMar>
      </w:tblPr>
      <w:tblGrid>
        <w:gridCol w:w="14427"/>
      </w:tblGrid>
      <w:tr>
        <w:trPr/>
        <w:tc>
          <w:tcPr>
            <w:tcW w:w="1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NTROLLO DEGLI APPRENDIMENTI: VERIFICA E VALUTAZION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 verifiche saranno effettuate mediante schede strutturate in base alle abilità ed alle conoscenze programmate.</w:t>
              <w:br/>
              <w:t xml:space="preserve">Durante le attività, l’insegnante svolgerà una costante attività di osservazione e di ascolto per valutare l’interesse, la collaborazione, la partecipazione e la comprensione dei singoli alunni. 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a valutazione farà riferimento al percorso formativo di ogni singolo alunno, mettendone in evidenza i progressi personali. Dalle indicazioni rilevate, l’insegnante avrà modo di programmare, in caso di necessità, interventi finalizzati al recupero. </w:t>
            </w:r>
          </w:p>
          <w:p>
            <w:pPr>
              <w:pStyle w:val="NormalWeb"/>
              <w:spacing w:before="28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La valutazione verrà comunicata agli alunni e alle famiglie e annotata su griglie di valutazione nel giornale dell'insegnante e sarà utilizzata, assieme ad altri elementi (partecipazione ai lavori, atteggiamento nell'attività, cura dell'esecuzione delle consegne sul quaderno e sui compiti assegnati per casa) per elaborare i voti e i giudizi delle schede di valutazione annuale dei singoli alunni. Le valutazioni quadrimestrali saranno espresse in decimi.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orient="landscape" w:w="16838" w:h="11906"/>
      <w:pgMar w:left="141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color w:val="993300"/>
      <w:sz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color w:val="993300"/>
      <w:sz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color w:val="993300"/>
      <w:sz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OpenSymbol;Arial Unicode MS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</w:pPr>
    <w:rPr/>
  </w:style>
  <w:style w:type="paragraph" w:styleId="NormalWeb">
    <w:name w:val="Normal (Web)"/>
    <w:basedOn w:val="Normal"/>
    <w:qFormat/>
    <w:pPr>
      <w:spacing w:lineRule="atLeast" w:line="100" w:before="28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Paragrafoelenco1">
    <w:name w:val="Paragrafo elenco1"/>
    <w:basedOn w:val="Normal"/>
    <w:qFormat/>
    <w:pPr>
      <w:spacing w:before="0" w:after="0"/>
      <w:ind w:left="720" w:right="0" w:hanging="0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4:25:00Z</dcterms:created>
  <dc:creator>Emanuela</dc:creator>
  <dc:description/>
  <cp:keywords/>
  <dc:language>en-US</dc:language>
  <cp:lastModifiedBy>ELENA</cp:lastModifiedBy>
  <cp:lastPrinted>2113-01-01T00:00:00Z</cp:lastPrinted>
  <dcterms:modified xsi:type="dcterms:W3CDTF">2014-09-05T07:59:00Z</dcterms:modified>
  <cp:revision>7</cp:revision>
  <dc:subject/>
  <dc:title>ISTITUTO COMPRENSIVO DI CASTENEDOL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