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ISTITUTO COMPRENSIVO DI CASTENEDOLO</w:t>
      </w:r>
    </w:p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b/>
          <w:b/>
          <w:sz w:val="22"/>
          <w:szCs w:val="22"/>
          <w:u w:val="single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Anno scolastico 2014-2015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u w:val="single"/>
        </w:rPr>
        <w:t>PROGETTAZIONE DIDATTICA ANNUALE DI TECNOLOGIA DI CLASSE TERZA</w:t>
      </w:r>
    </w:p>
    <w:p>
      <w:pPr>
        <w:pStyle w:val="Normal"/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tbl>
      <w:tblPr>
        <w:tblW w:w="14466" w:type="dxa"/>
        <w:jc w:val="left"/>
        <w:tblInd w:w="-13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43"/>
        <w:gridCol w:w="5812"/>
        <w:gridCol w:w="4011"/>
      </w:tblGrid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TRAGUARDI  DI COMPETENZA DA SVILUPPARE AL TERMINE DELLA CLASSE 3^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Indicazioninormale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’alunno riconosce e identifica nell’ambiente che lo circonda elementi e fenomeni di tipo artificiale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E' a conoscenza di alcuni processi di trasformazione di risorse e di consumo di energia e del relativo impatto ambientale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roduce semplici modelli o rappresentazioni grafiche del proprio operato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Inizia a riconoscere in modo critico le caratteristiche, le funzioni e i limiti della tecnologia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lineRule="auto" w:line="240" w:before="0" w:after="0"/>
              <w:ind w:left="0" w:right="0" w:hanging="0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OBIETTIVI DELLE INDICAZIO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ER IL CURRICO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ANNUALI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CONTENUTI ESSENZIALI</w:t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Vedere e osservar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Eseguire semplici misurazioni [...] sull'ambiente scolastico o sulla propria abitazione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eggere e ricavare semplici informazioni utili da guide d'uso o istruzioni di montaggi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Effettuare prove ed esperienze sulle proprietà dei materiali più comuni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iconoscere […] le funzioni principali di una nuova applicazione informatica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appresentare i dati dell'osservazione attraverso tabelle, mappe, diagrammi, disegni, testi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Effettuare semplici misurazioni con unità di misura convenzionali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eastAsia="it-IT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Seguire istruzioni d’uso e saperle comunicare agli altri, ipotizzando procedur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eastAsia="it-IT"/>
              </w:rPr>
              <w:t>- Riconoscere con quali materiali sono costruiti gli oggetti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eastAsia="it-IT"/>
              </w:rPr>
              <w:t>- Classificare i materiali in base alle caratteristiche di: pesantezza/leggerezza, resistenza, fragilità, durezza, elasticità, plasticità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eastAsia="it-IT"/>
              </w:rPr>
              <w:t>- Conoscere le funzioni di un programma di videoscrittura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eastAsia="it-IT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Liberation Serif;Times New Roman" w:hAnsi="Liberation Serif;Times New Roman" w:eastAsia="Liberation Serif;Times New Roman" w:cs="Liberation Serif;Times New Roman"/>
                <w:sz w:val="22"/>
                <w:szCs w:val="22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eastAsia="it-IT"/>
              </w:rPr>
              <w:t xml:space="preserve">-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it-IT"/>
              </w:rPr>
              <w:t>Rappresentare per mezzo di semplici testi descrittivi, mappe e schemi elementi del mondo artificiale di uso quotidiano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tima e misurazione  con unità convenzionali di un ambiente della scuola o della propria abitazione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Realizzare semplici esperimenti, seguendo istruzioni date.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roprietà di alcuni materiali caratteristici degli oggetti (legno, plastica, metalli, vetro…)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e principali caratteristiche dei materiali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Presentazione di un programma di videoscrittura.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contextualSpacing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Descrizione e rappresentazione grafica di elementi del mondo artificiale con l'utilizzo di un programma di videoscrittura.</w:t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Prevedere e immaginare</w:t>
            </w:r>
          </w:p>
        </w:tc>
      </w:tr>
      <w:tr>
        <w:trPr/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revedere le conseguenze di decisioni o comportamenti personali o relative alla propria classe.</w:t>
            </w:r>
          </w:p>
          <w:p>
            <w:pPr>
              <w:pStyle w:val="Indicazioninormal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Effettuare stime approssimative su pesi o misure di oggetti dell'ambiente scolastico.</w:t>
            </w:r>
          </w:p>
          <w:p>
            <w:pPr>
              <w:pStyle w:val="Indicazioninormal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Indicazioninormal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iconoscere i difetti di un oggetto e immaginarne possibili miglioramenti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Liberation Serif;Times New Roman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Prevedere lo svolgimento e il risultato di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semplici processi o procedure in contesti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 xml:space="preserve">conosciuti. 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Progettare la realizzazione di un semplice oggetto con materiali e strumenti necessari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Stimare il peso o  la misura di oggetti dell'ambiente scolastico con unità  convenzionali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Riconoscere e valutare le potenzialità e i limiti degli elementi del mondo artificiale in base all'utilizzo.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Le norme da seguire per utilizzare in sicurezza un pc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Costruzione di semplici giochi o strumenti con materiali diversi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2"/>
                <w:szCs w:val="22"/>
              </w:rPr>
              <w:t xml:space="preserve">– </w:t>
            </w: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Utilizzo di strumenti adeguati per la stima del peso o della misura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 xml:space="preserve">- L'evoluzione di un elemento del mondo artificiale di uso comune.  </w:t>
            </w:r>
          </w:p>
        </w:tc>
      </w:tr>
      <w:tr>
        <w:trPr/>
        <w:tc>
          <w:tcPr>
            <w:tcW w:w="144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right="0" w:hanging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2"/>
                <w:szCs w:val="22"/>
              </w:rPr>
              <w:t>Intervenire e trasformare</w:t>
            </w:r>
          </w:p>
        </w:tc>
      </w:tr>
      <w:tr>
        <w:trPr/>
        <w:tc>
          <w:tcPr>
            <w:tcW w:w="46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Eseguire interventi di decorazione, riparazione e manutenzione sul proprio corredo scolastico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Smontare semplici oggetti e meccanismi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Indicazioninormal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Realizzare un oggetto in cartoncino descrivendo e documentando la sequenza delle operazioni.</w:t>
            </w:r>
          </w:p>
          <w:p>
            <w:pPr>
              <w:pStyle w:val="Indicazioninormale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Indicazioninormal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Utilizzare semplici procedure per la selezione, la preparazione e la presentazione degli alimenti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Utilizzare materiale riciclato per la decorazione del corredo scolastico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Individuare le parti di cui è composto un semplice oggetto o meccanismo e le relative funzioni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Costruire  un oggetto in cartoncino documentando ogni sequenza con materiale digitale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</w:rPr>
              <w:t>- Individuare ingredienti e strumenti per la realizzazione di un alimento.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Utilizzo creativo di materiale riciclato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Smontaggio di un oggetto per verificare la funzione di ogni sua parte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Creazione di un oggetto o gioco e descrizione delle fasi di produzione con materiale digitale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- Creazione di una semplice ricetta con un programma di videoscrittura.</w:t>
            </w:r>
          </w:p>
        </w:tc>
      </w:tr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;Times New Roman" w:hAnsi="Liberation Serif;Times New Roman" w:cs="Liberation Serif;Times New Roman"/>
                <w:b/>
                <w:b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2"/>
                <w:szCs w:val="22"/>
              </w:rPr>
              <w:t>CONTROLLO DEGLI APPRENDIMENTI: VERIFICA E VALUTAZIONE</w:t>
            </w:r>
          </w:p>
        </w:tc>
      </w:tr>
      <w:tr>
        <w:trPr/>
        <w:tc>
          <w:tcPr>
            <w:tcW w:w="1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left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  <w:t>La verifica sarà fatta in itinere, attraverso osservazioni occasionali o sistematiche e riguarderà: il livello di autonomia raggiunto dagli alunni nell'uso del computer ; la capacità di organizzare, ideare, progettare in gruppo; la capacità di condivisione di esperienze, di discussione, di rispetto di opinioni e idee.</w:t>
            </w:r>
          </w:p>
        </w:tc>
      </w:tr>
    </w:tbl>
    <w:p>
      <w:pPr>
        <w:pStyle w:val="Normal"/>
        <w:spacing w:lineRule="auto" w:line="240" w:before="0" w:after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">
    <w:charset w:val="01"/>
    <w:family w:val="swiss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default"/>
  </w:font>
  <w:font w:name="Symbo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meriGarmnd BT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roid Sans Fallback" w:cs="Calibri"/>
      <w:color w:val="auto"/>
      <w:kern w:val="2"/>
      <w:sz w:val="22"/>
      <w:szCs w:val="22"/>
      <w:lang w:val="it-IT" w:eastAsia="en-US" w:bidi="ar-SA"/>
    </w:rPr>
  </w:style>
  <w:style w:type="character" w:styleId="WW8Num1z0">
    <w:name w:val="WW8Num1z0"/>
    <w:qFormat/>
    <w:rPr>
      <w:rFonts w:ascii="Calibri" w:hAnsi="Calibri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Elencosott">
    <w:name w:val="elencosott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rFonts w:ascii="AmeriGarmnd BT;Times New Roman" w:hAnsi="AmeriGarmnd BT;Times New Roman" w:cs="AmeriGarmnd BT;Times New Roman"/>
      <w:sz w:val="21"/>
    </w:rPr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left="0" w:right="0" w:firstLine="284"/>
    </w:pPr>
    <w:rPr>
      <w:rFonts w:ascii="Helvetica;Arial" w:hAnsi="Helvetica;Arial" w:cs="Helvetica;Arial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32:00Z</dcterms:created>
  <dc:creator>Emanuela</dc:creator>
  <dc:description/>
  <dc:language>en-US</dc:language>
  <cp:lastModifiedBy>Emanuela</cp:lastModifiedBy>
  <cp:lastPrinted>2011-10-16T08:40:00Z</cp:lastPrinted>
  <dcterms:modified xsi:type="dcterms:W3CDTF">2011-10-16T06:4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