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Standard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OGETTAZIONE DIDATTICA ANNUALE DI  ITALIANO DI CLASSE QUARTA</w:t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COLTO E PARLA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   COMPETENZE AL TERMINE DELLA CLASSE QUART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unno partecipa a scambi comunicativi (conversazione, discussione di classe o di gruppo), con compagni ed insegnanti rispettando il turno e formulando messaggi chiari e pertinenti, in un registro il più possibile adeguato alla situazione.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 e comprende testi orali diretti o trasmessi dai media cogliendone il senso le informazioni principali e lo scopo.</w:t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re in modo pertinente in una conversazione, in una discussione, in un dialogo su argomenti di esperienza diretta, formulando domande, dando risposte e fornendo spiegazioni ed esempi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il tema e le informazioni essenziali di un'esposizione (diretta e trasmessa)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re domande precise e pertinenti di spiegazione e di approfondimento durante o dopo l'ascolto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consegne ed istruzioni per l'esecuzione di attività scolastiche ed extrascolastiche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gliere in una discussione le posizioni espresse dai compagni.</w:t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esperienze personali o storie inventate organizzando il racconto in modo chiaro, rispettando l'ordine cronologico e logico e inserendo gli opportuni elementi descrittivi ed  informativi.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re attenzione cogliendo l’argomento principale, le informazioni e  le opinioni altru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dere la parola negli scambi comunicativi (dialogo, conversazione, discussione) rispettando i turni di parola, ponendo domande pertinenti, chiedendo chiarimenti e apportando un contributo significativo alla discussione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erire su esperienze personali organizzando il racconto in modo essenziale e chiaro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rispettare il punto di vista altrui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e informazioni essenziali di un’esposizione o di istruzioni per l’esecuzione di compiti.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rsazioni libere e guidate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sioni finalizzate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di diverse tipologie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personali e collettive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TRAGUARDI PER LO SVILUPPO DELLE   COMPETENZE AL TERMINE DELLA CLASSE  4^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comprende testi di vario tipo, continui e non continui, ne individua il senso globale e le informazioni principal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 abilità funzionali allo studio: individua nei testi scritti informazioni utili per l'apprendimento di un argomento dato e le mette in relazione; le sintetizza in funzione anche dell'esposizione orale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testi di vario genere facenti parte della letteratura per l'infanzia, sia a voce alta sia in lettura silenziosa e autonoma e formula su di essi giudizi personali..</w:t>
            </w:r>
          </w:p>
          <w:p>
            <w:pPr>
              <w:pStyle w:val="Paragrafoelenco"/>
              <w:spacing w:lineRule="auto" w:line="240" w:before="0" w:after="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89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TU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13"/>
              </w:numPr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iegare tecniche di lettura silenziosa e di lettura espressiva ad alta voce.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narrativi e descrittivi, sia realistici sia fantastici, distinguendo l'invenzione letteraria dalla realtà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letterari narrativi in lingua italiana contemporanea, e semplici testi poetici cogliendone il sens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eguire istruzioni scritte per realizzare prodotti, per regolare comportamenti, per svolgere un'attività, per realizzare un procedimento.</w:t>
            </w:r>
          </w:p>
          <w:p>
            <w:pPr>
              <w:pStyle w:val="Paragrafoelenco"/>
              <w:spacing w:lineRule="auto" w:line="240" w:before="0" w:after="0"/>
              <w:ind w:left="54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a voce alta in modo scorrevole con scioltezza ed espressività testi di diverso tipo.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ed individuare, nei racconti fantastici, i dati realistici e gli elementi fantastici attraverso domande stimol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are ipotesi sul possibile contenuto di un testo a partire dal titolo, da parole chiave e dalle illustraz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zare testi di diversa tipologia: cogliere le loro caratteristiche peculiari distinguendo le diverse funzioni comunicativ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di diverso tipo cogliendone l’argomento centrale le informazioni essenziali le intenzioni comunicative di chi scrive 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informazioni da testi regolativi ed informativi e applicare semplici tecniche di supporto alla comprensione (sottolineare ed annotare informazioni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ercare le informazioni principali in funzione di una sintesi.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comprendere alcune caratteristiche del linguaggio poetico (versi, strofe, rime) ed alcune semplici forme del linguaggio figurato (similitudine e personificazione).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rie tipologie testuali: struttura, funzione e caratteristich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PER LO SVILUPPO DELLE COMPETENZE AL TERMINE DELLA  CLASSE 4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rive testi corretti nell'ortografia, chiari e coerenti, </w:t>
            </w:r>
            <w:r>
              <w:rPr>
                <w:rFonts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gati all'esperienza e alle diverse occasioni di scrittura che la scuola offre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'organizzazione logico-sintattica della frase semplice, alle parti del discorso ( o categorie lessicali) ai principali connettivi.</w:t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RITTU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gliere le idee, organizzarle per punti, pianificare la traccia di un racconto o di un’esperienza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racconti scritti di esperienze personali o vissute da altri e che contengano le informazioni essenziali relative a persone, luoghi, tempi, situazioni, azioni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lettere indirizzate a destinatari noti,   lettere aperte, adeguando il testo al destinatario e alle situazioni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 per iscritto esperienze, emozioni, stati d'animo sotto forma di diario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re  testi (ad es. parafrasare o riassumere un testo, trasformarlo, completarlo) e redigerne di nuovi, anche utilizzando programmi di videoscrittura.</w:t>
            </w:r>
          </w:p>
          <w:p>
            <w:pPr>
              <w:pStyle w:val="Paragrafoelenco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emplici testi regolativi o progetti schematici per l'esecuzione di attività (ad es.: regole di gioco, ricette, ecc.).</w:t>
            </w:r>
          </w:p>
          <w:p>
            <w:pPr>
              <w:pStyle w:val="Paragrafoelenco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testi collettivi per relazionare su esperienze scolastiche e argomenti di studio.</w:t>
            </w:r>
          </w:p>
          <w:p>
            <w:pPr>
              <w:pStyle w:val="Paragrafoelenco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reativi sulla base di modelli dati (filastrocche, racconti brevi, poesie)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sostanzialemnte corretti dal punto di vista ortografico, morfosintattico, lessicale, rispettando le funzioni sintattiche dei principali segni interpuntivi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gliere le idee, organizzarle per punti seguendo una traccia fornita dall’insegnante o elaborata dal gruppo classe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racconti scritti di esperienze personali o vissute da altri e che contengano le informazioni essenziali relative a persone, luoghi, tempi, situazioni, azion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di vario tipo utilizzando supporti appresi strutture testuali mappe concettuali campi semantici schemi logici e scalette di progettazion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nella produzione scritta i connettivi temporali spaziali logici in particolare le congiunz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reativi sulla base di modelli dati (filastrocche, racconti brevi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per iscritto con destinatari noti  tenendo conto dello scopo della comunicazione e della necessità di variare il registr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 per iscritto esperienze, emozioni, stati d'animo sotto forma di diario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testi collettivi per verbalizzare esperienze comuni tenendo conto delle diverse opin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ipolare e  riscrivere il testo cambiando il punto di vista le caratteristiche dei personaggi la situazione l’ambient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are operazioni propedeutiche a sintetizzare testi di vario tipo utilizzando diverse strategi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corretti dal punto di vista ortografico, morfosintattico, lessicale, in cui siano rispettate le funzioni sintattiche e semantiche dei principali segni interpuntivi.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zione, manipolazione e rielaborazione di testi scritt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individuali e collettivi seguendo uno schema da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riassun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e vissuti personal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i persone, animali e ambient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lettera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ari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testo poetic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5038"/>
        <w:gridCol w:w="5059"/>
      </w:tblGrid>
      <w:tr>
        <w:trPr/>
        <w:tc>
          <w:tcPr>
            <w:tcW w:w="4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 COMPETENZE AL TERMINE DELLA CLASSE  4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sce e utilizza nell'uso orale e scritto i vocaboli fondamentali e quelli di alto uso; capisce e utilizza i più frequenti termini specifici legati alle discipline di studio.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i testi propri e altrui per cogliere regolarità morfosintattiche e caratteristiche  del lessico.</w:t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38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numPr>
                <w:ilvl w:val="0"/>
                <w:numId w:val="12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d utilizzare in modo appropriato il lessico di base (parole del vocabolario fondamentale e di quello ad alto uso)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1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re il patrimonio lessicale attraverso attività comunicative orali, di lettura e di scrittura e attivando la conoscenza delle principali relazioni di significato fra le parole (somiglianze, differenze, appartenenza ad un campo semantico)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che le parole hanno diverse accezioni ed individuare l'accezione specifica di una parola in un testo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d utilizzare parole e termini specifici legati alle discipline di studio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Utilizzare il dizionario come strumento di consultazione.</w:t>
            </w:r>
          </w:p>
        </w:tc>
        <w:tc>
          <w:tcPr>
            <w:tcW w:w="50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are giochi linguistici mirati a riconoscere e trasformare le parole mediante l’uso di prefissi e suffissi, alterazioni e derivazioni, sinonimi e contrar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utilizzare il significato di parole e termini specifici legati alle discipline di studio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urre dal contesto il significato di termini nuov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il dizionario per conoscere significato di termini nuovi o non not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are semplici campo semantici relativi ai diversi campi disciplinari al fine di utilizzarli nella produzione del testo scrit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l vocabolari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liamento lessicale: sinonimi e contrari, polisemie, calligrammi, acrostici, tautogrammi, filastrocch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647"/>
        <w:gridCol w:w="3971"/>
      </w:tblGrid>
      <w:tr>
        <w:trPr/>
        <w:tc>
          <w:tcPr>
            <w:tcW w:w="4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 PER LO SVILUPPO  DELLE  COMPETENZE  AL TERMINE DELLA CLASSE  4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6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'organizzazione logico-sintattica delle frase semplice, alle parti del discorso ( o categorie lessicali) e ai principali connettivi.</w:t>
            </w:r>
          </w:p>
        </w:tc>
        <w:tc>
          <w:tcPr>
            <w:tcW w:w="961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LEMENTI DI GRAMMATICA ESPLICITA E RIFLESSIONE SUGLI USI DELLA LINGUA</w:t>
            </w:r>
          </w:p>
        </w:tc>
        <w:tc>
          <w:tcPr>
            <w:tcW w:w="9618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3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i principali meccanismi di formazione e derivazione delle parole (parole semplici, derivate, composte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e principali relazioni di significato tra le parole (somiglianze, differenze, appartenenza ad un campo semantico)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Riconoscere la struttura del nucleo della frase semplice (la cosiddetta frase minima): predicato, soggetto, altri elementi richiesti dal verbo.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n una frase o in un testo le parti del discorso, o categorie lessicali, riconoscerne i principali tratti grammaticali; riconoscere le congiunzioni di uso più frequente (come: e, ma, infatti, perchè, quando).</w:t>
            </w:r>
          </w:p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le fondamentali convenzioni ortografiche e servirsi di questa conoscenza per rivedere la propria produzione scritta e correggere eventuali errori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denominare e utilizzare le parti principali del discorso e gli elementi basilari di una fras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e usare in modo consapevole modi e tempi del verbo (indicativo)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n un testo i principali connettivi (temporali, spaziali, logici)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zzare la frase nelle sue funzioni (soggetto espresso e sottinteso, predicato e principali complementi diretti e indiretti)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e utilizzare le principali convenzioni ortografich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la funzione dei principali segni interpuntiv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correttamente i segni interpuntiv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rafia: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nti e apostrofi, maiuscole, minuscole, segmentazione delle parole (gliel'ho detto), casi di non corrispondenza tra fonemi e grafemi (uso dell'H, della Q, dei digrammi, ecc.)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arti variabili del discorso: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 alterati e derivat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oli determinativi ed indeterminativi e partitiv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gettivi qualificativi e loro grad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gettivi determinativ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 (modo indicativo)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 ESSERE ed AVERE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ersone del verbo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 invariabili del discorso: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sizion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iunzion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verbi,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lamazioni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rase e le sue parti (soggetto, predicato, complementi).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zione ed uso della punteggiatura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scorso diretto e il discorso indiretto</w:t>
            </w:r>
          </w:p>
          <w:p>
            <w:pPr>
              <w:pStyle w:val="Paragrafoelenco"/>
              <w:spacing w:lineRule="auto" w:line="240" w:before="0" w:after="0"/>
              <w:ind w:lef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1442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a valutazione formativa e sommativa della progettazione didattica saranno  realizzate  tramite:</w:t>
            </w:r>
          </w:p>
          <w:p>
            <w:pPr>
              <w:pStyle w:val="Standard"/>
              <w:numPr>
                <w:ilvl w:val="0"/>
                <w:numId w:val="28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e di verifica strutturate a “stimolo chiuso – risposta chiusa” (prove oggettive quali quesiti vero/falso, risposta a scelta multipla, prove di completamento);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prove a “stimolo aperto – risposte aperte” (interrogazioni, componimenti scritti);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questionari (a risposta multipla e a domande aperte);</w:t>
            </w:r>
          </w:p>
          <w:p>
            <w:pPr>
              <w:pStyle w:val="Standard"/>
              <w:numPr>
                <w:ilvl w:val="0"/>
                <w:numId w:val="1"/>
              </w:numPr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osservazioni sistematiche.</w:t>
            </w:r>
          </w:p>
          <w:p>
            <w:pPr>
              <w:pStyle w:val="Standard"/>
              <w:spacing w:lineRule="auto" w:line="240" w:before="28" w:after="28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  <w:t>La valutazione, periodica ed annuale degli apprendimenti degli alunni, sarà effettuata mediante l’attribuzione di voti espressi in decimi e illustrata con giudizio analitico sul livello globale di maturazione raggiunto dall’alunno, come da ultime indicazioni ministerial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it-IT"/>
              </w:rPr>
            </w:pPr>
            <w:r>
              <w:rPr>
                <w:rFonts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0"/>
    </w:lvlOverride>
  </w:num>
  <w:num w:numId="17">
    <w:abstractNumId w:val="14"/>
    <w:lvlOverride w:ilvl="0">
      <w:startOverride w:val="0"/>
    </w:lvlOverride>
  </w:num>
  <w:num w:numId="18">
    <w:abstractNumId w:val="5"/>
    <w:lvlOverride w:ilvl="0">
      <w:startOverride w:val="0"/>
    </w:lvlOverride>
  </w:num>
  <w:num w:numId="19">
    <w:abstractNumId w:val="3"/>
    <w:lvlOverride w:ilvl="0">
      <w:startOverride w:val="0"/>
    </w:lvlOverride>
  </w:num>
  <w:num w:numId="20">
    <w:abstractNumId w:val="5"/>
    <w:lvlOverride w:ilvl="0">
      <w:startOverride w:val="0"/>
    </w:lvlOverride>
  </w:num>
  <w:num w:numId="21">
    <w:abstractNumId w:val="8"/>
    <w:lvlOverride w:ilvl="0">
      <w:startOverride w:val="0"/>
    </w:lvlOverride>
  </w:num>
  <w:num w:numId="22">
    <w:abstractNumId w:val="5"/>
    <w:lvlOverride w:ilvl="0">
      <w:startOverride w:val="0"/>
    </w:lvlOverride>
  </w:num>
  <w:num w:numId="23">
    <w:abstractNumId w:val="5"/>
    <w:lvlOverride w:ilvl="0">
      <w:startOverride w:val="0"/>
    </w:lvlOverride>
  </w:num>
  <w:num w:numId="24">
    <w:abstractNumId w:val="8"/>
    <w:lvlOverride w:ilvl="0">
      <w:startOverride w:val="0"/>
    </w:lvlOverride>
  </w:num>
  <w:num w:numId="25">
    <w:abstractNumId w:val="5"/>
    <w:lvlOverride w:ilvl="0">
      <w:startOverride w:val="0"/>
    </w:lvlOverride>
  </w:num>
  <w:num w:numId="26">
    <w:abstractNumId w:val="8"/>
    <w:lvlOverride w:ilvl="0">
      <w:startOverride w:val="0"/>
    </w:lvlOverride>
  </w:num>
  <w:num w:numId="27">
    <w:abstractNumId w:val="5"/>
    <w:lvlOverride w:ilvl="0">
      <w:startOverride w:val="0"/>
    </w:lvlOverride>
  </w:num>
  <w:num w:numId="28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OpenSymbol;Times New Roman" w:hAnsi="OpenSymbol;Times New Roman" w:eastAsia="OpenSymbol;Times New Roman" w:cs="OpenSymbol;Times New Roman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Times New Roman" w:hAnsi="OpenSymbol;Times New Roman" w:eastAsia="OpenSymbol;Times New Roman" w:cs="OpenSymbol;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OpenSymbol;Times New Roman" w:hAnsi="OpenSymbol;Times New Roman" w:eastAsia="OpenSymbol;Times New Roman" w:cs="OpenSymbol;Times New Roman"/>
    </w:rPr>
  </w:style>
  <w:style w:type="character" w:styleId="WW8Num15z0">
    <w:name w:val="WW8Num15z0"/>
    <w:qFormat/>
    <w:rPr>
      <w:rFonts w:ascii="OpenSymbol;Times New Roman" w:hAnsi="OpenSymbol;Times New Roman" w:eastAsia="OpenSymbol;Times New Roman" w:cs="OpenSymbol;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OpenSymbol;Times New Roman" w:hAnsi="OpenSymbol;Times New Roman" w:eastAsia="OpenSymbol;Times New Roman" w:cs="OpenSymbol;Times New Roman"/>
    </w:rPr>
  </w:style>
  <w:style w:type="character" w:styleId="WW8Num18z0">
    <w:name w:val="WW8Num18z0"/>
    <w:qFormat/>
    <w:rPr>
      <w:rFonts w:ascii="OpenSymbol;Times New Roman" w:hAnsi="OpenSymbol;Times New Roman" w:eastAsia="OpenSymbol;Times New Roman" w:cs="OpenSymbol;Times New Roman"/>
    </w:rPr>
  </w:style>
  <w:style w:type="character" w:styleId="WW8Num19z0">
    <w:name w:val="WW8Num19z0"/>
    <w:qFormat/>
    <w:rPr>
      <w:rFonts w:ascii="OpenSymbol;Times New Roman" w:hAnsi="OpenSymbol;Times New Roman" w:eastAsia="OpenSymbol;Times New Roman" w:cs="OpenSymbol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foelenco">
    <w:name w:val="Paragrafo elenco"/>
    <w:basedOn w:val="Standard"/>
    <w:qFormat/>
    <w:pPr/>
    <w:rPr/>
  </w:style>
  <w:style w:type="paragraph" w:styleId="NormaleWeb">
    <w:name w:val="Normale (Web)"/>
    <w:basedOn w:val="Standard"/>
    <w:qFormat/>
    <w:pPr/>
    <w:rPr/>
  </w:style>
  <w:style w:type="paragraph" w:styleId="Obfor">
    <w:name w:val="obfor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3:00Z</dcterms:created>
  <dc:creator>Emanuela</dc:creator>
  <dc:description/>
  <dc:language>en-US</dc:language>
  <cp:lastModifiedBy>Graziano</cp:lastModifiedBy>
  <dcterms:modified xsi:type="dcterms:W3CDTF">2014-11-04T20:23:00Z</dcterms:modified>
  <cp:revision>2</cp:revision>
  <dc:subject/>
  <dc:title>ISTITUTO COMPRENSIVO DI CASTENEDOLO</dc:title>
</cp:coreProperties>
</file>