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/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-2015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OGETTAZIONE DIDATTICA ANNUALE DI ED.MOTORIA DI PRIMA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3969"/>
      </w:tblGrid>
      <w:tr>
        <w:trPr/>
        <w:tc>
          <w:tcPr>
            <w:tcW w:w="1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GUARDI  DI COMPETENZA DA SVILUPPARE AL TERMINE DELLA CLASSE  1^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Paragrafoelenco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 il linguaggio corporeo e motorio per comunicare ed esprimere i propri stati d’animo, anche attraverso la drammatizzazione e le esperienze ritmo-musicali e coreut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 una pluralità di esperienze che permettono di maturare competenze di giocosport anche come orientamento alla futura pratica sportiv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rimenta, in forma semplificata e progressivamente sempre più complessa, diverse gestualità tecniche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ce rispettando i criteri base di sicurezza per sé e per gli altri, sia nel movimento sia nell’uso degli attrezzi e trasferisce tale competenza nell’ambiente scolastico ed extrascolast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IETTIVI DELLE INDICAZIO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L CURRIC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lang w:eastAsia="ar-SA"/>
              </w:rPr>
            </w:pPr>
            <w:r>
              <w:rPr>
                <w:rFonts w:cs="Arial" w:ascii="Arial" w:hAnsi="Arial"/>
                <w:b/>
                <w:i/>
                <w:lang w:eastAsia="ar-SA"/>
              </w:rPr>
              <w:t>Il corpo e la sua relazione con lo spazio e il tempo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re e utilizzare diversi schemi motori combinati tra loro inizialmente in forma successiva e poi in forma simultanea (correre/saltare, afferrare/lanciare, ecc.)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Paragrafoelenco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snapToGrid w:val="false"/>
              <w:spacing w:lineRule="auto" w:line="240" w:before="12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forma originale e creativa modalità espressive e corporee anche attraverso forme di drammatizzazione e danza, sapendo trasmettere nel contempo contenuti emozionali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pere controllare e gestire le condizioni di equilibrio statico-dinamico del proprio corpo. 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zare e gestire l’orientamento del proprio corpo in riferimento alle principali coordinate spaziali e temporali (contemporaneità, successione e reversibilità) e a strutture ritmiche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120" w:after="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Riconoscere e riprodurre semplici sequenze ritmiche con il proprio corpo e con attrezz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Il linguaggio del corpo come modalità comunicativo-espressiva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n modo personale il corpo ed il movimento per esprimersi, comunicare stati d’animo, emozioni e sentimenti, anche nelle forme della drammatizzazione e della danza.</w:t>
            </w:r>
          </w:p>
          <w:p>
            <w:pPr>
              <w:pStyle w:val="Paragrafoelenco"/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re ed eseguire semplici sequenze di movimento o semplici coreografie individuali e collett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gioco, lo sport, le regole e  il fair pla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 applicare correttamente modalità esecutive di diverse proposte di gioco sport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per utilizzare numerosi giochi derivanti dalla tradizione popolare applicandone indicazioni e regole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ecipare attivamente alle varie forme di gioco, organizzate anche in forma di gara, collaborando con gli altri.</w:t>
            </w:r>
          </w:p>
          <w:p>
            <w:pPr>
              <w:pStyle w:val="Paragrafoelenco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pettare le regole nella competizione sportiva; saper accettare la sconfitta con equilibrio, e vivere la vittoria esprimendo rispetto nei confronti dei perdenti, accettando la diversità, manifestando senso di responsabilità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nominare le varie parti del corpo su di sé e sugli altri.</w:t>
            </w:r>
          </w:p>
          <w:p>
            <w:pPr>
              <w:pStyle w:val="TextBody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appresentare graficamente il corpo in modo globale,  utilizzando i segmenti più importanti.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endere coscienza delle dimensioni del corpo e della dominanza laterale. </w:t>
            </w:r>
          </w:p>
          <w:p>
            <w:pPr>
              <w:pStyle w:val="TextBody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quisire la lateralità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oversi utilizzando  semplici riferimenti spaziali (sotto,  sopra,  dentro,  fuori)</w:t>
            </w:r>
          </w:p>
          <w:p>
            <w:pPr>
              <w:pStyle w:val="Corpodeltesto3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uoversi nello spazio tenendo conto degli oggetti e dei compagni. 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2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ollare e coordinare in forma globale semplici  schemi motori (correre,  saltare,  strisciare,  rotolare. . . ).  </w:t>
            </w:r>
          </w:p>
          <w:p>
            <w:pPr>
              <w:pStyle w:val="Corpodeltesto3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orpodeltesto31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ollare il proprio corpo in determinate posture (equilibrio statico e in situazioni semplici di equilibrio dinamico). 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si attraverso il linguaggio corporeo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are il corpo e il movimento per rappresentare situazioni comunicative reali e fantastiche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e il linguaggio gestuale e mim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rimere e comunicare stati emozionali con il corpo, gli oggetti e gli alt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re ad un gioco collettivo rispettando le regole essenziali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il valore e l’importanza delle regol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re ed utilizzare in modo corretto e appropriato alcuni attrezzi e gli spazi di attiv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ALESTRA: indicare, denominare, muovere le varie parti del corpo, seguendo le indicazioni da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ASSE: disegnare, ritagliare, ricomporre correttamente lo schema corpore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ALESTRA: percorsi  misti tracciati e delimitati da attrezzi vari (cerchi, clavette, coni, corde, bastoni,…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colta ed esegue indicazioni date dall’insegnante (cambio di direzione, di ritmo, selezione di oggetti,…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ASSE: Rappresentazioni grafiche di vissuti corporei, schede di consolidam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PALESTRA: segue linee tracciate, utilizza vari tipi di andatura (sulle punte, sui talloni, su un solo piede,…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ochi di staticità (Le statue, Stella,…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mmatizzazione, mimo, danza libera o guida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plici giochi di squadra o individuali rispettando le regole stabilite e accettando i risultati ottenuti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hd w:fill="FAFAFA" w:val="clear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eWeb"/>
              <w:shd w:fill="FAFAFA" w:val="clear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 individuali di esercizi corporei per valutare la coordinazione, la spazialità e la motricità. L’insegnante effettuerà una sistematica osservazione durante i giochi di gruppo per verificare il rispetto delle regole ed un adeguato comportamento nei confronti dei compagni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120" w:after="0"/>
      <w:jc w:val="both"/>
      <w:outlineLvl w:val="1"/>
    </w:pPr>
    <w:rPr>
      <w:rFonts w:ascii="Times New Roman" w:hAnsi="Times New Roman" w:eastAsia="Times New Roman" w:cs="Times New Roman"/>
      <w:b/>
      <w:bCs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Times New Roman" w:hAnsi="Times New Roman" w:cs="Times New Roman"/>
      <w:b/>
      <w:bCs/>
      <w:i/>
      <w:sz w:val="24"/>
      <w:szCs w:val="24"/>
      <w:lang w:bidi="ar-SA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color w:val="339966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339966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6600"/>
      <w:sz w:val="24"/>
      <w:szCs w:val="24"/>
    </w:rPr>
  </w:style>
  <w:style w:type="paragraph" w:styleId="Corpodeltesto31">
    <w:name w:val="Corpo del testo 3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99CC00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2:15:00Z</dcterms:created>
  <dc:creator>Emanuela</dc:creator>
  <dc:description/>
  <cp:keywords/>
  <dc:language>en-US</dc:language>
  <cp:lastModifiedBy>Graziano</cp:lastModifiedBy>
  <dcterms:modified xsi:type="dcterms:W3CDTF">2014-11-02T22:33:00Z</dcterms:modified>
  <cp:revision>4</cp:revision>
  <dc:subject/>
  <dc:title>ISTITUTO COMPRENSIVO DI CASTENEDOLO</dc:title>
</cp:coreProperties>
</file>