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/2015</w:t>
      </w:r>
    </w:p>
    <w:p>
      <w:pPr>
        <w:pStyle w:val="Standard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ROGETTAZIONE DIDATTICA ANNUALE DI  ITALIANO DI CLASSE TERZA</w:t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I PER LO SVILUPPO DELLE COMPETENZAE  AL TERMINE DELLA CLASSE  3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lievo partecipa a scambi comunicativi (conversazione, discussione di classe o di gruppo), con compagni e  insegnanti, rispettando il turno e formulando messaggi chiari e pertinenti.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 e comprende testi orali “diretti “ o “trasmessi” dai media cogliendo il senso e le informazioni principali.</w:t>
            </w:r>
          </w:p>
          <w:p>
            <w:pPr>
              <w:pStyle w:val="Paragrafoelenco"/>
              <w:spacing w:lineRule="auto" w:line="240" w:before="0" w:after="0"/>
              <w:ind w:left="117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SCOLTO E PARLA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dere la parola negli scambi comunicativi (dialogo, conversazione, discussione) rispettando i turni di parola.</w:t>
            </w:r>
          </w:p>
          <w:p>
            <w:pPr>
              <w:pStyle w:val="Paragrafoelenco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’argomento e le informazioni principali dei discorsi affrontati in classe.</w:t>
            </w:r>
          </w:p>
          <w:p>
            <w:pPr>
              <w:pStyle w:val="Paragrafoelenco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testi narrativi ed espositivi mostrando di cogliere il senso globale e riesporli in modo comprensibile a chi ascolta.</w:t>
            </w:r>
          </w:p>
          <w:p>
            <w:pPr>
              <w:pStyle w:val="Paragrafoelenco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dare semplici istruzioni su un gioco o un’attività conosciuta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storie personali o fantastiche rispettando l’ordine cronologico ed esplicitando le informazioni necessarie perchè il racconto sia chiaro per chi ascolta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struire verbalmente le fasi di un'esperienza vissuta a scuola o in altri contesti.</w:t>
            </w:r>
          </w:p>
          <w:p>
            <w:pPr>
              <w:pStyle w:val="Paragrafoelenco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gire in una conversazione, rispondere correttamente e formulare domande pertinenti al tema trattato tenendo conto degli interventi precedenti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i vari elementi di un messaggio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e comprendere le informazioni di un testo ascoltato o letto e saperlo riferire in modo completo e significativo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oralmente una storia personale o fantastica in modo chiaro rispettando l’ordine cronologico e logico utilizzando un lessico più ricco e specifico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formulare una serie di consegne o istruzioni relative ad un gioco o ad altre attività, tradurle in comportamenti adeguati, riferire le varie fasi di un’attività rispettando le sequenze temporali e le coordinate spaziali.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regole dell'ascolto e le modalità di partecipazione.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messaggio: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estinatario e il mittente.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essi logici di causa e di conseguenza.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ordine temporale e i connettivi temporali.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lare: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r raccontare </w:t>
            </w:r>
            <w:r>
              <w:rPr>
                <w:rFonts w:eastAsia="Arial" w:cs="Arial" w:ascii="Arial" w:hAnsi="Arial"/>
                <w:sz w:val="18"/>
                <w:szCs w:val="18"/>
              </w:rPr>
              <w:t>→ la successione e la dinamica dei fatti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r descrivere → i dati, i vissuti</w:t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right="81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Le istruzioni: ordine, chiarezza nella successione delle azioni.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39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060"/>
        <w:gridCol w:w="5059"/>
      </w:tblGrid>
      <w:tr>
        <w:trPr/>
        <w:tc>
          <w:tcPr>
            <w:tcW w:w="4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UR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TRAGUARDI PER LO SVILUPPO   DELLE COMPETENZE AL TERMINE DELLA CLASSE  3^</w:t>
            </w:r>
          </w:p>
          <w:p>
            <w:pPr>
              <w:pStyle w:val="Standard"/>
              <w:spacing w:lineRule="auto" w:line="240" w:before="0" w:after="0"/>
              <w:ind w:left="89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e comprende testi di vario tipo, ne individua il senso globale e le informazioni principali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testi di vario genere facenti parte della letteratura per l'infanzia, sia a voce alta sia in lettera silenziosa e autonoma.</w:t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15"/>
              </w:numPr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re la lettura strumentale (di decifrazione) sia nelle modalità ad alta voce, curandone l'espressione, sia in quella silenziosa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vedere il contenuto di un testo semplice in base ad alcune elementi come il titolo e le immagini; comprendere il significato di parole non note in base al testo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 (narrativi, descrittivi, informativi) cogliendo l'argomento di cui si parla e individuando le informazioni principali e le loro relazioni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testi di tipo diversi, continui e non continui, in vista di scopi pratici, d'intrattenimento, di svago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e brevi testi letterari, sia poetici sia narrativi, mostrando di saperne cogliere il senso globale.</w:t>
            </w:r>
          </w:p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testi di divulgazione per ricavarne informazioni utili ad ampliare conoscenze su temi noti.</w:t>
            </w:r>
          </w:p>
          <w:p>
            <w:pPr>
              <w:pStyle w:val="Paragrafoelenco"/>
              <w:spacing w:lineRule="auto" w:line="240" w:before="0" w:after="0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gere  testi di vario tipo in modo sempre più scorrevole, ad alta voce rispettando la punteggiatura.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are ipotesi sul possibile contenuto di un testo a partire dal titolo, da parole chiave e dalle illustrazion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di diverso tipo cogliendone  l’argomento centrale le informazioni principali le intenzioni comunicative di chi scriv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testi di diverso tipo mediante domande relative al contenuto a livello referenziale ed inferenziale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e brevi testi letterari sia poetici sia narrativi mostrando di saperne cogliere il senso globale.</w:t>
            </w:r>
          </w:p>
          <w:p>
            <w:pPr>
              <w:pStyle w:val="Paragrafoelenco"/>
              <w:spacing w:lineRule="auto" w:line="240" w:before="0" w:after="0"/>
              <w:ind w:left="36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consegne e  istruzioni sempre più complesse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niche di lettura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enziosa, guidata, espressiva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essività e punteggiatura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ialoghi e i segni di interpunzion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anticipazione come stimolo alla lettura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truttura del testo e le sue parti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roduzione, sviluppo, conclusion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omprensione dei termin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continui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rrativi, descrittivi, regolativ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non continui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fici, tabelle, schemi, mappe, fogli informativi, modul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arricchimento del lessico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contenuto e gli elementi essenzial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zioni implicite ed esplicit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relazioni logiche tra le informazion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use, effetti, conclusion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per scopi diversi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rimere, narrare, descrivere, istruire, giocar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racconto narrativo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ordine dei fatt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i elementi identificativi (strutture e personaggi)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tempi e i luogh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testo descrittivo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dati sensoriali, di forma, di posizion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testo poetico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versi e le strof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rim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testo regolativo: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care, cucinare, vivere sani, stare bene insieme, raggiungere una destinazione.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  COMPETENZAEDA  AL TERMINE DELLA CLASSE  3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testi corretti nell'ortografia, chiari e coerenti, legati all'esperienza e alle diverse occasioni di scrittura che la scuola offre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sce e utilizza nell'uso orale e scritto i vocaboli fondamentali.</w:t>
            </w:r>
          </w:p>
          <w:p>
            <w:pPr>
              <w:pStyle w:val="Paragrafoelenco"/>
              <w:spacing w:lineRule="auto" w:line="240" w:before="0" w:after="0"/>
              <w:ind w:left="750" w:right="17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60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59" w:type="dxa"/>
            <w:vMerge w:val="restart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27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RITTUR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60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59" w:type="dxa"/>
            <w:vMerge w:val="continue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otto dettatura curandone in modo particolare l'ortografia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semplici testi funzionali, narrativi e descrittivi legati a scopi concreti (per utilità persnale, per comunicare con altri, per ricordare ecc..) e connssi con situazioni quotidiane (contesto scolastico e/o familiare)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con frasi semplici e compiute, strutturate in brevi testi che rispettino le convenzioni ortografiche e di interpunzione.</w:t>
            </w:r>
          </w:p>
          <w:p>
            <w:pPr>
              <w:pStyle w:val="Standard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otto dettatura rispettando i tempi comuni.</w:t>
            </w:r>
          </w:p>
          <w:p>
            <w:pPr>
              <w:pStyle w:val="Paragrafoelenco"/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testi legati a scopi diversi (narrativo, descrittivo, regolativo) utilizzando tracce o schemi dati  rispettando le regole ortografiche e sintattiche, utilizzando un lessico sempre più ricco.</w:t>
            </w:r>
          </w:p>
          <w:p>
            <w:pPr>
              <w:pStyle w:val="Standard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elaborare testi di tipo narrativo (cambio di finale, sostituzione di personaggi, testi al contrario, arricchimento ..)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otto dettatura  e autonomamente semplici testi  strutturati usando la punteggiatura e rispettando le convenzioni di  ortografia appres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em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narrativ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regolativ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descrittivi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per giocare (calligramma, acrostico, filastrocca)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relativi ad esperienze personali e colllettiv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discorso diretto e il discorso indirett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i esclamative, frasi interrogativ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ospensione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'elenco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grafia: vedi riflessione linguistica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 DELLE COMPETENZE AL TERMINE DELLA CLASSE  3^</w:t>
            </w:r>
          </w:p>
          <w:p>
            <w:pPr>
              <w:pStyle w:val="Paragrafoelenco"/>
              <w:numPr>
                <w:ilvl w:val="0"/>
                <w:numId w:val="19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lette sui testi propri e altrui per cogliere regolarità morfosintattiche e caratteristiche del lessico.</w:t>
            </w:r>
          </w:p>
          <w:p>
            <w:pPr>
              <w:pStyle w:val="Paragrafoelenco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QUISIZIONE ED ESPANSIONE DEL LESSICO RICETTIVO E PRODUTTIVO</w:t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in brevi testi il significato di parole non note basandosi sia sul contesto sia sulla conoscenza intuitiva delle famiglie di parole.</w:t>
            </w:r>
          </w:p>
          <w:p>
            <w:pPr>
              <w:pStyle w:val="Paragrafoelenco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liare il patrimonio lessicale attraverso esperienze scolastiche ed extrascolastiche ed attività di interazione orale e di lettura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in modo appropriato le parole man mano apprese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ffettuare semplici ricerche su parole ed espressioni presenti nei testi, per ampliare il lessico d'uso.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nei testi e nelle conversazioni le parole non note e chiederne il significato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in modo appropriato il lessico via via acquisito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are semplici ricerche su parole ed espressioni presenti nei test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icchire il lessico di base con alcuni termini specifici collegati ad ambiti disciplinari conosciuti 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in modo creativo il lessico.</w:t>
            </w:r>
          </w:p>
          <w:p>
            <w:pPr>
              <w:pStyle w:val="Paragrafoelenco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icchimento lessicale: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onimi, omonimi, opposti e contrari.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i noti e non noti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o del dizionario</w:t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060"/>
        <w:gridCol w:w="5059"/>
      </w:tblGrid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O LO SVILUPPO DELLE COMPETENZE  AL TERMINE DELLA CLASSE  3^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3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droneggia e applica in situazioni diverse le conoscenze fondamentali relative all'organizzazione logico-sintattica della frase semplice, alle parti del discorso ( o categorie lessicali) e ai principali connettivi.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GRAMAMTICA ESPLICITA E RIFLESSIONE SUGLI USI DELLA LINGUA</w:t>
            </w:r>
          </w:p>
        </w:tc>
        <w:tc>
          <w:tcPr>
            <w:tcW w:w="5060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59" w:type="dxa"/>
            <w:tcBorders/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’APPRENDIMENT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</w:tc>
      </w:tr>
      <w:tr>
        <w:trPr/>
        <w:tc>
          <w:tcPr>
            <w:tcW w:w="43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-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-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rontare testi per coglierne alcune caratteristiche specifiche (ad es. maggiore o  minore efficacia comunicativa, differenze tra testo orale e testo scritto, ecc.)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-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-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se una frase è o no completa,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-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ituita cioè dagli elementi essenziali (soggetto, verbo, complementi necessari)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re attenzione alla grafia delle parole nei testi e applicare le conoscenze ortografiche nella propria produzione scritta.</w:t>
            </w:r>
          </w:p>
        </w:tc>
        <w:tc>
          <w:tcPr>
            <w:tcW w:w="50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tilizzare i principali connettivi testuali temporali e causal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scere e utilizzare le principali convenzioni ortografiche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tilizzare i principali  segni di punteggiatura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sare articoli, verbi, aggettivi, nom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nella frase minima soggetto, predicato ed espansioni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ricchire la frase minima con le opportune espansioni.</w:t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unzione delle parole legame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ografia: apostrofo, accento, doppie, digrammi, uso dell'H, divisione in sillabe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zione ed uso della punteggiatura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morfologica: la struttura delle parole e loro funzione all'interno della frase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parti variabili del discorso: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 comuni e propri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 collettivi e composti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coli determinativi ed indeterminativi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gettivi qualificativi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i (presente, passato, futuro)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i ESSERE ed AVERE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persone del verbo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i invariabili del discorso: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sizioni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isi logica: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struttura della frase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rase e i sintagmi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rase minima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funzione del soggetto e del predicato,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e espansa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2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Obfor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eWeb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la fase iniziale dell’anno scolastico saranno  somministrate delle prove d’ingresso per accertare le conoscenze e le abilità di base di ciascun alunno. Le verifiche saranno effettuate mediante schede strutturate in base alle abilità ed alle conoscenze programmate.</w:t>
              <w:br/>
              <w:t xml:space="preserve">Durante le attività, l’insegnante svolgerà una costante attività di osservazione e di ascolto per valutare l’interesse, la collaborazione, la partecipazione e la comprensione dei singoli alunni. </w:t>
              <w:br/>
              <w:t>La valutazione esprimerà i livelli raggiunti, rapportandoli alle reali conoscenze e capacità del bambino.</w:t>
            </w:r>
          </w:p>
          <w:p>
            <w:pPr>
              <w:pStyle w:val="NormaleWeb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à sempre l’esperienza vissuta, comunque, esperita nel concreto della vita di classe, nel gioco e nella simulazione a offrire l’occasione per attuare quel passaggio graduale dall’utilizzo inconsapevole di schemi e concetti a una prima formalizzazione oggetto di verifica. Sul Registro dell’insegnante e sul Documento di Valutazione la valutazione, periodica ed annuale degli apprendimenti degli alunni, sarà effettuata mediante l’attribuzione di voti espressi in decimi (in quanto traduzione dei giudizi sintetici) e illustrata con giudizio analitico sul livello globale di maturazione raggiunto dall’alunno.</w:t>
            </w:r>
          </w:p>
        </w:tc>
      </w:tr>
    </w:tbl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0"/>
    </w:lvlOverride>
  </w:num>
  <w:num w:numId="12">
    <w:abstractNumId w:val="7"/>
    <w:lvlOverride w:ilvl="0">
      <w:startOverride w:val="0"/>
    </w:lvlOverride>
  </w:num>
  <w:num w:numId="13">
    <w:abstractNumId w:val="8"/>
    <w:lvlOverride w:ilvl="0">
      <w:startOverride w:val="0"/>
    </w:lvlOverride>
  </w:num>
  <w:num w:numId="14">
    <w:abstractNumId w:val="3"/>
    <w:lvlOverride w:ilvl="0">
      <w:startOverride w:val="0"/>
    </w:lvlOverride>
  </w:num>
  <w:num w:numId="15">
    <w:abstractNumId w:val="8"/>
    <w:lvlOverride w:ilvl="0">
      <w:startOverride w:val="0"/>
    </w:lvlOverride>
  </w:num>
  <w:num w:numId="16">
    <w:abstractNumId w:val="9"/>
    <w:lvlOverride w:ilvl="0">
      <w:startOverride w:val="0"/>
    </w:lvlOverride>
  </w:num>
  <w:num w:numId="17">
    <w:abstractNumId w:val="6"/>
    <w:lvlOverride w:ilvl="0">
      <w:startOverride w:val="0"/>
    </w:lvlOverride>
  </w:num>
  <w:num w:numId="18">
    <w:abstractNumId w:val="8"/>
    <w:lvlOverride w:ilvl="0">
      <w:startOverride w:val="0"/>
    </w:lvlOverride>
  </w:num>
  <w:num w:numId="19">
    <w:abstractNumId w:val="5"/>
    <w:lvlOverride w:ilvl="0">
      <w:startOverride w:val="0"/>
    </w:lvlOverride>
  </w:num>
  <w:num w:numId="20">
    <w:abstractNumId w:val="8"/>
    <w:lvlOverride w:ilvl="0">
      <w:startOverride w:val="0"/>
    </w:lvlOverride>
  </w:num>
  <w:num w:numId="21">
    <w:abstractNumId w:val="1"/>
    <w:lvlOverride w:ilvl="0">
      <w:startOverride w:val="0"/>
    </w:lvlOverride>
  </w:num>
  <w:num w:numId="22">
    <w:abstractNumId w:val="8"/>
    <w:lvlOverride w:ilvl="0">
      <w:startOverride w:val="0"/>
    </w:lvlOverride>
  </w:num>
  <w:num w:numId="23">
    <w:abstractNumId w:val="5"/>
    <w:lvlOverride w:ilvl="0">
      <w:startOverride w:val="0"/>
    </w:lvlOverride>
  </w:num>
  <w:num w:numId="24">
    <w:abstractNumId w:val="8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Carpredefinitoparagrafo">
    <w:name w:val="Car. predefinito paragrafo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aragrafoelenco">
    <w:name w:val="Paragrafo elenco"/>
    <w:basedOn w:val="Standard"/>
    <w:qFormat/>
    <w:pPr>
      <w:ind w:left="720" w:right="0" w:hanging="0"/>
    </w:pPr>
    <w:rPr/>
  </w:style>
  <w:style w:type="paragraph" w:styleId="Obfor">
    <w:name w:val="obfor"/>
    <w:basedOn w:val="Standard"/>
    <w:qFormat/>
    <w:pPr/>
    <w:rPr/>
  </w:style>
  <w:style w:type="paragraph" w:styleId="NormaleWeb">
    <w:name w:val="Normale (Web)"/>
    <w:basedOn w:val="Standard"/>
    <w:qFormat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23:00Z</dcterms:created>
  <dc:creator>Emanuela</dc:creator>
  <dc:description/>
  <dc:language>en-US</dc:language>
  <cp:lastModifiedBy>Graziano</cp:lastModifiedBy>
  <dcterms:modified xsi:type="dcterms:W3CDTF">2014-11-04T20:23:00Z</dcterms:modified>
  <cp:revision>2</cp:revision>
  <dc:subject/>
  <dc:title>ISTITUTO COMPRENSIVO DI CASTENEDOLO</dc:title>
</cp:coreProperties>
</file>