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/>
          <w:b/>
          <w:bCs/>
          <w:color w:val="auto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auto"/>
          <w:sz w:val="20"/>
          <w:szCs w:val="20"/>
          <w:u w:val="single"/>
        </w:rPr>
        <w:t>SCIENZE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lineRule="atLeast" w:line="100" w:before="0" w:after="0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>TRAGUARDI DI COMPETENZA DA SVILUPPARE AL TERMINE DELLA CLASSE SECONDA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L’alunno sviluppa atteggiamenti di curiosità e modi di guardare il mondo che lo stimolano a cercare spiegazioni di quello che vede succeder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nei fenomeni somiglianze e differenz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aspetti quantitativi e qualitativi nei fenomeni, produce rappresentazioni grafiche e schemi. di livello adeguato, elabora semplici model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Riconosce le principali caratteristiche e i modi di vivere di organismi animali e veget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cura della sua salut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atteggiamenti di cura verso l’ambiente scolastico che condivide con gli altri; rispetta e apprezza il valore dell’ambiente sociale e natural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one ciò che ha sperimentato, utilizzando un linguaggio appropriat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tbl>
      <w:tblPr>
        <w:tblW w:w="145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  <w:gridCol w:w="4852"/>
        <w:gridCol w:w="4854"/>
      </w:tblGrid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PER IL CURRICOLO</w:t>
            </w:r>
          </w:p>
        </w:tc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NNUALI</w:t>
            </w:r>
          </w:p>
        </w:tc>
        <w:tc>
          <w:tcPr>
            <w:tcW w:w="4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ONTENUTI ESSENZIALI</w:t>
            </w:r>
          </w:p>
        </w:tc>
      </w:tr>
      <w:tr>
        <w:trPr/>
        <w:tc>
          <w:tcPr>
            <w:tcW w:w="145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lorare e descrivere oggetti e materiali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Seriare e classificare oggetti in base alle loro proprietà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Descrivere semplici fenomeni della vita quotidiana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evidenziare le proprietà di alcuni materiali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analizzare le trasformazioni di alcune materie prime (vino, farina, latte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Elabora le esperienze fatte analizzandone le diverse fasi e cogliendone regolarità e differenze tra il prima e il dopo.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Piccoli scienziati al lavoro</w:t>
            </w:r>
            <w:r>
              <w:rPr>
                <w:rFonts w:cs="Arial" w:ascii="Arial" w:hAnsi="Arial"/>
                <w:color w:val="auto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ituazione da indagare (le proprietà della materia, i cambiamenti di stato, le caratteristiche dell’acqua, la solubilità, le proprietà dell’aria…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formulazione di ipotes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celta degli strumenti adegua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realizzazione dell’esperien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osservazioni-riflession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verbalizzazione delle conclusioni</w:t>
            </w:r>
          </w:p>
        </w:tc>
      </w:tr>
      <w:tr>
        <w:trPr/>
        <w:tc>
          <w:tcPr>
            <w:tcW w:w="145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re e sperimentare sul campo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i momenti significativi nella vita di piante e animali, realizzando ove possibile allevamenti in classe di piccoli animali, semine in terrari e orti, ecc.</w:t>
            </w:r>
          </w:p>
          <w:p>
            <w:pPr>
              <w:pStyle w:val="Normal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, con uscite all’esterno, le caratteristiche dei terreni e delle acque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Avere familiarità con la variabilità dei fenomeni atmosferici (venti, nuvole, pioggia, ecc.) e con la periodicità dei fenomeni celesti (dì/notte, percorsi del Sole, stagioni)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conosce le condizioni favorevoli al ciclo di vita di una pianta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descrive l’elemento acqua; scopre la funzione di questo elemento per la vita dei viventi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Sperimenta le diverse trasformazioni dell’acqua (stato solido, liquido, gassoso)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descrive l’elemento aria: scopre la funzione di questo elemento per la vita dei viventi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Riconosce le caratteristiche dei tre stati della materia.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L’acqua è vita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e forme in cui l’acqua è legata a fenomeni atmosferi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e proprietà dell’acqua attraverso gli esperimenti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l ciclo dell’acqu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nquinamento dell'acqu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Gli stati della materia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tato solido e polveri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Stato liquido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Stato gassoso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Passaggi di stato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L'aria è vita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Composizione dell'aria (ossigeno e anidride carbonica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L'aria ci circonda ed è ovunque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Inquinamento dell'aria</w:t>
            </w:r>
          </w:p>
        </w:tc>
      </w:tr>
      <w:tr>
        <w:trPr/>
        <w:tc>
          <w:tcPr>
            <w:tcW w:w="1455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'uomo, i viventi e l'ambiente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bidi w:val="0"/>
              <w:snapToGrid w:val="false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e descrivere le caratteristiche del proprio ambiente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prestare attenzione al funzionamento del proprio corpo (fame, sete, dolore, movimento, freddo e caldo, ecc.) per riconoscerlo come organismo complesso.</w:t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</w:r>
          </w:p>
          <w:p>
            <w:pPr>
              <w:pStyle w:val="Normal1"/>
              <w:bidi w:val="0"/>
              <w:jc w:val="left"/>
              <w:rPr>
                <w:rFonts w:ascii="Arial" w:hAnsi="Arial" w:cs="Arial"/>
                <w:color w:val="221E1F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in altri organismi viventi, in relazione con i loro ambienti, bisogni analoghi ai propri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analizza le trasformazioni ambientali  dovute anche all’intervento dell’uomo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Analizza elementi della realtà ed opera classificazioni fra questi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nosce le caratteristiche degli  esseri viventi e non viventi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nosce, osserva, descrive e classifica le principali piante dell’ambiente circostante.</w:t>
            </w:r>
          </w:p>
        </w:tc>
        <w:tc>
          <w:tcPr>
            <w:tcW w:w="4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auto"/>
                <w:sz w:val="20"/>
                <w:szCs w:val="20"/>
              </w:rPr>
              <w:t>Le piante: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lberi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rbusti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Erbe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Caratteristiche e funzioni delle parti principali 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lassificazione delle foglie in base alla forma e/o al margine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Gli animal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lassificazione: mammiferi, pesci, anfibi, rettili, uccell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l nutr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a riproduzio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'habita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Il moviment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e caratteristiche fisich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auto"/>
                <w:sz w:val="20"/>
                <w:szCs w:val="20"/>
              </w:rPr>
              <w:t>L'ecosistem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0"/>
                <w:szCs w:val="20"/>
              </w:rPr>
              <w:t>Biodiversità e ambiente, determinazioni reciproche</w:t>
            </w:r>
          </w:p>
        </w:tc>
      </w:tr>
    </w:tbl>
    <w:p>
      <w:pPr>
        <w:pStyle w:val="Normal1"/>
        <w:bidi w:val="0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/>
          <w:b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 xml:space="preserve">CONTROLLO DEGLI APPRENDIMENTI: VERIFICA E VALUTAZIONE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before="28" w:after="28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Durante le attività l’insegnante svolgerà una sistematica attività di osservazione e di ascolto per verificare l’interesse, la partecipazione, la capacità di esprimersi e la capacità di critica dei singoli alunni. Gli apprendimenti verranno valutati attraverso verifiche  oggettive (schede da completare,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quesiti vero/falso, risposte a scelta multipla, testi da completare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Garamond"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2"/>
        <w:rFonts w:ascii="Symbol" w:hAnsi="Symbol" w:cs="Arial"/>
        <w:color w:val="FF66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32"/>
        <w:rFonts w:ascii="Symbol" w:hAnsi="Symbol" w:cs="Arial"/>
        <w:color w:val="FF66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2"/>
        <w:rFonts w:ascii="Symbol" w:hAnsi="Symbol" w:cs="Arial"/>
        <w:color w:val="FF66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32"/>
        <w:rFonts w:ascii="Symbol" w:hAnsi="Symbol" w:cs="Arial"/>
        <w:color w:val="FF66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32"/>
        <w:rFonts w:ascii="Symbol" w:hAnsi="Symbol" w:cs="Arial"/>
        <w:color w:val="FF66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32"/>
        <w:rFonts w:ascii="Symbol" w:hAnsi="Symbol" w:cs="Arial"/>
        <w:color w:val="FF66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sz w:val="32"/>
        <w:rFonts w:ascii="Symbol" w:hAnsi="Symbol" w:cs="Arial"/>
        <w:color w:val="FF6600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z w:val="32"/>
        <w:rFonts w:ascii="Symbol" w:hAnsi="Symbol" w:cs="Arial"/>
        <w:color w:val="FF6600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sz w:val="32"/>
        <w:rFonts w:ascii="Symbol" w:hAnsi="Symbol" w:cs="Arial"/>
        <w:color w:val="FF6600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Arial"/>
      <w:color w:val="FF6600"/>
      <w:sz w:val="32"/>
    </w:rPr>
  </w:style>
  <w:style w:type="character" w:styleId="WW8Num2z0">
    <w:name w:val="WW8Num2z0"/>
    <w:qFormat/>
    <w:rPr>
      <w:rFonts w:ascii="Wingdings 2" w:hAnsi="Wingdings 2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eastAsia="Times New Roman" w:cs="Arial"/>
      <w:color w:val="FF6600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AGaramond" w:hAnsi="AGaramond" w:eastAsia="Times New Roman" w:cs="AGaramond"/>
      <w:color w:val="000000"/>
      <w:sz w:val="24"/>
      <w:szCs w:val="24"/>
      <w:lang w:val="it-IT" w:eastAsia="zh-CN" w:bidi="ar-SA"/>
    </w:rPr>
  </w:style>
  <w:style w:type="paragraph" w:styleId="CM23">
    <w:name w:val="CM23"/>
    <w:basedOn w:val="Normal1"/>
    <w:next w:val="Normal1"/>
    <w:qFormat/>
    <w:pPr>
      <w:spacing w:before="0" w:after="46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/>
  <dc:description/>
  <dc:language>en-US</dc:language>
  <cp:lastModifiedBy/>
  <cp:revision>0</cp:revision>
  <dc:subject/>
  <dc:title/>
</cp:coreProperties>
</file>