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sz w:val="20"/>
          <w:szCs w:val="18"/>
        </w:rPr>
      </w:pPr>
      <w:r>
        <w:rPr>
          <w:rFonts w:eastAsia="Calibri" w:cs="Arial" w:ascii="Arial" w:hAnsi="Arial"/>
          <w:b/>
          <w:sz w:val="20"/>
          <w:szCs w:val="18"/>
        </w:rPr>
        <w:t>ISTITUTO COMPRENSIVO DI CASTENEDOLO</w:t>
      </w:r>
    </w:p>
    <w:p>
      <w:pPr>
        <w:pStyle w:val="Normal"/>
        <w:spacing w:lineRule="auto" w:line="276" w:before="0" w:after="200"/>
        <w:jc w:val="center"/>
        <w:rPr>
          <w:rFonts w:eastAsia="Calibri"/>
        </w:rPr>
      </w:pPr>
      <w:r>
        <w:rPr>
          <w:rFonts w:eastAsia="Arial" w:cs="Arial" w:ascii="Arial" w:hAnsi="Arial"/>
          <w:b/>
          <w:sz w:val="20"/>
          <w:szCs w:val="1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sz w:val="20"/>
          <w:szCs w:val="18"/>
          <w:u w:val="single"/>
        </w:rPr>
      </w:pPr>
      <w:r>
        <w:rPr>
          <w:rFonts w:eastAsia="Calibri" w:cs="Arial" w:ascii="Arial" w:hAnsi="Arial"/>
          <w:b/>
          <w:sz w:val="20"/>
          <w:szCs w:val="18"/>
          <w:u w:val="single"/>
        </w:rPr>
        <w:t>PROGETTAZIONE DIDATTICA ANNUALE DI MATEMATICA DI SECONDA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18"/>
          <w:szCs w:val="18"/>
          <w:u w:val="single"/>
        </w:rPr>
      </w:pPr>
      <w:r>
        <w:rPr>
          <w:rFonts w:eastAsia="Calibri" w:cs="Arial" w:ascii="Arial" w:hAnsi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AGUARDI  DI COMPETENZA DA SVILUPPARE AL TERMINE DELLA CLASSE  2^</w:t>
      </w:r>
    </w:p>
    <w:p>
      <w:pPr>
        <w:pStyle w:val="Normal"/>
        <w:spacing w:lineRule="atLeast" w:line="100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tLeast" w:line="100" w:before="0" w:after="120"/>
        <w:ind w:left="720" w:right="1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’alunno si muove con sicurezza nel calcolo scritto e mentale con i numeri naturali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tLeast" w:line="100" w:before="0" w:after="120"/>
        <w:ind w:left="720" w:right="1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conosce e rappresenta forme del piano e dello spazio, relazioni e strutture che si trovano in natura o che sono state create dall’uomo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tLeast" w:line="100" w:before="0" w:after="120"/>
        <w:ind w:left="720" w:right="1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cerca dati per ricavare informazioni e costruisce rappresentazioni (tabelle e grafici). Ricava informazioni anche da dati rappresentati in tabelle e grafici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tLeast" w:line="100" w:before="0" w:after="120"/>
        <w:ind w:left="720" w:right="1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conosce e quantifica, in casi semplici, situazioni di incertezza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tLeast" w:line="100" w:before="0" w:after="120"/>
        <w:ind w:left="720" w:right="1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egge e comprende testi che coinvolgono aspetti logici e matematici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tLeast" w:line="100" w:before="0" w:after="120"/>
        <w:ind w:left="720" w:right="1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iesce a risolvere facili problemi in tutti gli ambiti di contenuto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tLeast" w:line="100" w:before="0" w:after="120"/>
        <w:ind w:left="720" w:right="1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struisce ragionamenti confrontandosi con il punto di vista di altri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tLeast" w:line="100" w:before="0" w:after="120"/>
        <w:ind w:left="720" w:right="1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viluppa un atteggiamento positivo rispetto alla matematica, attraverso esperienze significative, che gli hanno fatto intuire come gli strumenti matematici che ha imparato ad utilizzare siano utili per operare nella realtà.</w:t>
      </w:r>
    </w:p>
    <w:p>
      <w:pPr>
        <w:pStyle w:val="ListParagraph"/>
        <w:tabs>
          <w:tab w:val="clear" w:pos="708"/>
          <w:tab w:val="left" w:pos="720" w:leader="none"/>
        </w:tabs>
        <w:suppressAutoHyphens w:val="true"/>
        <w:spacing w:lineRule="atLeast" w:line="100" w:before="0" w:after="120"/>
        <w:ind w:left="720" w:right="1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ListParagraph"/>
        <w:tabs>
          <w:tab w:val="clear" w:pos="708"/>
          <w:tab w:val="left" w:pos="720" w:leader="none"/>
        </w:tabs>
        <w:suppressAutoHyphens w:val="true"/>
        <w:spacing w:lineRule="atLeast" w:line="100" w:before="0" w:after="120"/>
        <w:ind w:left="720" w:right="17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162"/>
        <w:gridCol w:w="5015"/>
        <w:gridCol w:w="45"/>
        <w:gridCol w:w="5059"/>
        <w:gridCol w:w="77"/>
      </w:tblGrid>
      <w:tr>
        <w:trPr>
          <w:trHeight w:val="75" w:hRule="atLeast"/>
        </w:trPr>
        <w:tc>
          <w:tcPr>
            <w:tcW w:w="14503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  NUMER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ELLE INDICAZIONI</w:t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  <w:szCs w:val="18"/>
              </w:rPr>
              <w:t>PER IL CURRICO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IETTIVI D’APPRENDIMENT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UALI</w:t>
            </w:r>
          </w:p>
        </w:tc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UTI  ESSENZIALI</w:t>
            </w:r>
          </w:p>
        </w:tc>
      </w:tr>
      <w:tr>
        <w:trPr/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3" w:type="dxa"/>
              <w:left w:w="283" w:type="dxa"/>
              <w:bottom w:w="283" w:type="dxa"/>
              <w:right w:w="283" w:type="dxa"/>
            </w:tcMar>
          </w:tcPr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Contare oggetti o eventi, con la voce e mentalmente, in senso progressivo e regressivo e per salti di due, tre.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Leggere e scrivere i numeri naturali in base dieci, con la consapevolezza del valore che le cifre hanno a seconda della loro posizione; confrontarli e ordinarli, anche rappresentandoli sulla retta.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Eseguire mentalmente semplici operazioni con i numeri naturali e verbalizzare le procedure di calcolo.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Conoscere con sicurezza le tabelline della moltiplicazione dei numeri fino a 10. 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Eseguire le operazioni con i numeri naturali con gli algoritmi scritti usuali.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Leggere, scrivere, confrontare numeri in base dieci, rappresentarli sulla retta ed eseguire semplici addizioni e sottrazioni, anche con riferimento alle monete o ai risultati di semplici misure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3" w:type="dxa"/>
              <w:left w:w="283" w:type="dxa"/>
              <w:bottom w:w="283" w:type="dxa"/>
              <w:right w:w="283" w:type="dxa"/>
            </w:tcMar>
          </w:tcPr>
          <w:p>
            <w:pPr>
              <w:pStyle w:val="Normal"/>
              <w:spacing w:lineRule="atLeast" w:line="100" w:before="0" w:after="12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</w:rPr>
              <w:t>Confronta raggruppamenti di oggetti rispetto alla loro quantità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- Conta in senso progressivo e regressivo entro il 100. collegando la sequenza verbale con l’attività percettiva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- Acquisisce l’idea di numero come simbolo di una quantità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- Associa ad una quantità il simbolo numerico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</w:rPr>
              <w:t>- Legge e scrive i numeri naturali sia in parole che in cifr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- Confronta ed ordina i numeri usando i simboli &gt;, &lt;, =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- Li dispone in modo corretto sulle linea dei numer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- Conosce la sequenza numerica ordinal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- Raggruppa e cambia in basi diverse, con particolare attenzione alla base 10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- Rappresenta simbolicamente una quantità in basi divers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- Registra in tabella i numeri in basi divers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- Comprende il significato dello 0 relativamente al valore posizionale.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- Capisce ed utilizza l’operatore + come insieme union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- Scopre ed utilizza la proprietà commutativa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- Capisce ed utilizza l’operatore – come sottoinsieme, insieme complementare, differenza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- Conosce il linguaggio specifico dell’addizione e della sottrazion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- Esegue addizioni e sottrazioni in colonna senza e con il cambio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- Esegue semplici calcoli mentali di addizione e sottrazion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- Capisce ed utilizza l’operatore X come ripetizione di quantità uguali, schierament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- Conosce la Tavola Pitagorica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- Esegue operazioni di moltiplicazione con una sola cifra al moltiplicatore a livello, manipolatorio, grafico e simbolico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- Esegue operazioni di divisione con una sola cifra al divisore a livello manipolatorio e grafico.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3" w:type="dxa"/>
              <w:left w:w="283" w:type="dxa"/>
              <w:bottom w:w="283" w:type="dxa"/>
              <w:right w:w="283" w:type="dxa"/>
            </w:tcMar>
          </w:tcPr>
          <w:p>
            <w:pPr>
              <w:pStyle w:val="Normal"/>
              <w:spacing w:lineRule="atLeast" w:line="100"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l </w:t>
            </w:r>
            <w:r>
              <w:rPr>
                <w:rFonts w:eastAsia="Calibri" w:cs="Arial" w:ascii="Arial" w:hAnsi="Arial"/>
                <w:sz w:val="18"/>
                <w:szCs w:val="18"/>
              </w:rPr>
              <w:t>sistema numerico “ l’alfabeto della matematica” : dalle cifre ai numer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 numeri in parola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l sistema decimale: raggruppamenti in base 10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l sistema posizionale: decine – unità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Il sistema ordinato: la retta dei numeri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( precedente, successivo ;  &gt;,&lt;,= )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eastAsia="Calibri" w:cs="Arial" w:ascii="Arial" w:hAnsi="Arial"/>
                <w:sz w:val="18"/>
                <w:szCs w:val="18"/>
              </w:rPr>
              <w:t>Il calcolo mentale:</w:t>
            </w:r>
          </w:p>
          <w:p>
            <w:pPr>
              <w:pStyle w:val="Normal"/>
              <w:spacing w:lineRule="atLeast" w:line="10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- le coppie amiche del10,</w:t>
            </w:r>
          </w:p>
          <w:p>
            <w:pPr>
              <w:pStyle w:val="Normal"/>
              <w:spacing w:lineRule="atLeast" w:line="10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- le altre coppie additive,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- la proprietà commutativa come strategia di calcolo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al numero alla quantità e viceversa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La composizione e la scomposizione dei numer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l doppio e la metà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 numeri pari e dispar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l calcolo scritto: addizione, sottrazione (in riga, in colonna, con e senza cambio)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L’addizione e la sottrazione come operazioni invers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La moltiplicazione:  schieramenti e tabella a doppia entrata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Le operazioni sulla retta dei numer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La tavola pitagorica.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La moltiplicazione in colonna con il secondo fattore ad una cifra con e senza cambio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La divisione di “contenenza” 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top w:w="283" w:type="dxa"/>
              <w:left w:w="283" w:type="dxa"/>
              <w:bottom w:w="283" w:type="dxa"/>
              <w:right w:w="28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PAZIO E FIGURE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3" w:type="dxa"/>
              <w:left w:w="283" w:type="dxa"/>
              <w:bottom w:w="283" w:type="dxa"/>
              <w:right w:w="28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IETTIVI DELLE INDICAZION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IL CURRICOLO</w:t>
            </w:r>
          </w:p>
        </w:tc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3" w:type="dxa"/>
              <w:left w:w="283" w:type="dxa"/>
              <w:bottom w:w="283" w:type="dxa"/>
              <w:right w:w="28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IETTIVI D’APPRENDIMENT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UALI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3" w:type="dxa"/>
              <w:left w:w="283" w:type="dxa"/>
              <w:bottom w:w="283" w:type="dxa"/>
              <w:right w:w="28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UTI  ESSENZIALI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3" w:type="dxa"/>
              <w:left w:w="283" w:type="dxa"/>
              <w:bottom w:w="283" w:type="dxa"/>
              <w:right w:w="283" w:type="dxa"/>
            </w:tcMar>
          </w:tcPr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ercepire la propria posizione nello spazio a partire dal proprio corpo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Comunicare la posizione di oggetti nello spazio fisico, sia rispetto al soggetto, sia rispetto ad altre persone o oggetti, usando termini adeguati (sopra/sotto, davanti/dietro, destra/sinistra, dentro/fuori).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Eseguire un semplice percorso partendo dalla descrizione verbale o dal disegno, descrivere un percorso che si sta facendo e dare le istruzioni a qualcuno perché compia un percorso desiderato.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Riconoscere, denominare e descrivere figure geometriche.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isegnare figure geometriche e costruire modelli materiali anche nello spazio.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3" w:type="dxa"/>
              <w:left w:w="283" w:type="dxa"/>
              <w:bottom w:w="283" w:type="dxa"/>
              <w:right w:w="283" w:type="dxa"/>
            </w:tcMar>
          </w:tcPr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Usa correttamente i termini destra-sinistra, sopra/sotto, davanti/dietro, dentro/fuor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i orienta sul piano cartesiano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ndividua simmetrie in oggetti e figure dat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i avvia alla prima classificazione delle line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copre, manipola, rappresenta, verbalizza le principali figure geometriche piane e le loro caratteristiche.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3" w:type="dxa"/>
              <w:left w:w="283" w:type="dxa"/>
              <w:bottom w:w="283" w:type="dxa"/>
              <w:right w:w="283" w:type="dxa"/>
            </w:tcMar>
          </w:tcPr>
          <w:p>
            <w:pPr>
              <w:pStyle w:val="Normal"/>
              <w:snapToGrid w:val="false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l gioco della battaglia navale: le relazioni spazial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La simmetria e il suo ass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Gli enti primitivi: punto e linea nel piano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La classificazione delle line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La retta: direzione e verso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La posizione della retta sul piano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I principali solidi.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Le “impronte” lasciate dalle più semplici figure solide: le figure pian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top w:w="283" w:type="dxa"/>
              <w:left w:w="283" w:type="dxa"/>
              <w:bottom w:w="283" w:type="dxa"/>
              <w:right w:w="283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ELAZIONI MISURE, DATI E PREVISION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3" w:type="dxa"/>
              <w:left w:w="283" w:type="dxa"/>
              <w:bottom w:w="283" w:type="dxa"/>
              <w:right w:w="28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IETTIVI DELLE INDICAZION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IL CURRICOLO</w:t>
            </w:r>
          </w:p>
        </w:tc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3" w:type="dxa"/>
              <w:left w:w="283" w:type="dxa"/>
              <w:bottom w:w="283" w:type="dxa"/>
              <w:right w:w="28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IETTIVI D’APPRENDIMENT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UALI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3" w:type="dxa"/>
              <w:left w:w="283" w:type="dxa"/>
              <w:bottom w:w="283" w:type="dxa"/>
              <w:right w:w="283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UTI  ESSENZIALI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3" w:type="dxa"/>
              <w:left w:w="283" w:type="dxa"/>
              <w:bottom w:w="283" w:type="dxa"/>
              <w:right w:w="283" w:type="dxa"/>
            </w:tcMar>
          </w:tcPr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Classificare numeri, figure, oggetti in base a una o più proprietà, utilizzando rappresentazioni opportune, a seconda dei contesti e dei fini.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Argomentare sui criteri che sono stati usati per realizzare classificazioni e ordinamenti assegnati.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Leggere e rappresentare relazioni e dati con diagrammi, schemi e tabelle.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Misurare grandezze utilizzando unità arbitrarie.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5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3" w:type="dxa"/>
              <w:left w:w="283" w:type="dxa"/>
              <w:bottom w:w="283" w:type="dxa"/>
              <w:right w:w="283" w:type="dxa"/>
            </w:tcMar>
          </w:tcPr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Opera seriazion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Opera raggruppamenti in base a proprietà comun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ndividua l’insieme intersezion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ntroduce, in contesti concreti e semplici, il connettivo 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ndividua l’insieme complementar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a usare il connettivo NON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i avvia all’utilizzo dei diagrammi di Carroll e ad albero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Individua la possibilità o l’impossibilità di un evento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Riconosce uno stato di certezza o d’incertezza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Usa in modo significativo le espressioni VERO, FALSO.</w:t>
            </w:r>
          </w:p>
          <w:p>
            <w:pPr>
              <w:pStyle w:val="Normal"/>
              <w:spacing w:lineRule="atLeast" w:line="100" w:before="0" w:after="120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Costruisce e utilizza semplici grafici, diagrammi e tabelle per registrare dati ed oggetti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ge ed interpreta dati di un grafico.</w:t>
            </w:r>
          </w:p>
          <w:p>
            <w:pPr>
              <w:pStyle w:val="Normal"/>
              <w:spacing w:before="0" w:after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e in sequenza ordinata le fasi di una semplice procedura.</w:t>
            </w:r>
          </w:p>
          <w:p>
            <w:pPr>
              <w:pStyle w:val="Normal"/>
              <w:spacing w:before="0" w:after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presenta ed utilizza diagrammi di flusso con struttura sequenziale.</w:t>
            </w:r>
          </w:p>
          <w:p>
            <w:pPr>
              <w:pStyle w:val="Normal"/>
              <w:spacing w:before="0" w:after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3" w:type="dxa"/>
              <w:left w:w="283" w:type="dxa"/>
              <w:bottom w:w="283" w:type="dxa"/>
              <w:right w:w="283" w:type="dxa"/>
            </w:tcMar>
          </w:tcPr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Gli insiemi: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- i connettivi,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- i quantificatori logici,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- il grado di verità delle preposizioni logiche,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- le operazioni fra insiemi ( intersezione, sottoinsieme e insieme complementare)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- la possibilità o l’impossibilità di un evento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Le tipologie di rappresentazione: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- diagramma di Carroll,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- diagramma ad albero,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- diagramma di Venn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- diagramma di flusso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Le relazioni d’ordine e di equivalenza fra gli insiemi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Le indagini statistiche.</w:t>
            </w:r>
          </w:p>
          <w:p>
            <w:pPr>
              <w:pStyle w:val="Normal"/>
              <w:spacing w:before="0" w:after="113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426" w:type="dxa"/>
        <w:jc w:val="left"/>
        <w:tblInd w:w="-113" w:type="dxa"/>
        <w:tblLayout w:type="fixed"/>
        <w:tblCellMar>
          <w:top w:w="227" w:type="dxa"/>
          <w:left w:w="227" w:type="dxa"/>
          <w:bottom w:w="227" w:type="dxa"/>
          <w:right w:w="227" w:type="dxa"/>
        </w:tblCellMar>
      </w:tblPr>
      <w:tblGrid>
        <w:gridCol w:w="4307"/>
        <w:gridCol w:w="5060"/>
        <w:gridCol w:w="5059"/>
      </w:tblGrid>
      <w:tr>
        <w:trPr/>
        <w:tc>
          <w:tcPr>
            <w:tcW w:w="1442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CLEO PROCEDURALE (PROBLEM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Riteniamo opportuno aggiungere la sezione relativa ai problemi, poiché, come ribadito anche dalle Indicazioni Nazionali, è “caratteristica della pratica matematica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IETTIVI D’APPRENDIMENT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UALI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UTI  ESSENZIALI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Riconoscere le informazioni quantitative, qualitative e di relazione in differenti situazioni di esperienza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roblematizzare un’esperienza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Analizzare il testo del problema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aper risolvere situazioni problematiche.</w:t>
            </w:r>
          </w:p>
          <w:p>
            <w:pPr>
              <w:pStyle w:val="Normal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Verbalizza semplici problemi desunti da esperienze concrete e/o da rappresentazioni iconich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Riconosce e comprende la struttura di un testo di un problema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oglie i dati utili per la comprensione del testo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onosce la procedura per la soluzione di un problema, attraverso l'uso del diagramma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Risolve con attività di manipolazione una situazione problematica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Registra la soluzione con disegni e operazioni di addizione, sottrazione e moltiplicazion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Risponde prima verbalmente e poi per iscritto, in modo appropriato, ad una domanda posta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Le strategie risolutive di situazioni problematiche non aritmetiche.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Il testo del problema: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- lettura e decodifica;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 xml:space="preserve">- ricerca dei dati utili rispetto alla domanda; 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- ricerca di rappresentazioni matematiche per la risoluzione,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- descrizione ed esposizione del risultato.</w:t>
            </w:r>
          </w:p>
          <w:p>
            <w:pPr>
              <w:pStyle w:val="Normal"/>
              <w:spacing w:before="0" w:after="113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4427" w:type="dxa"/>
        <w:jc w:val="left"/>
        <w:tblInd w:w="-113" w:type="dxa"/>
        <w:tblLayout w:type="fixed"/>
        <w:tblCellMar>
          <w:top w:w="284" w:type="dxa"/>
          <w:left w:w="108" w:type="dxa"/>
          <w:bottom w:w="284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NTROLLO DEGLI APPRENDIMENTI: VERIFICA E VALUTAZIONE 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verifiche saranno effettuate mediante schede strutturate in base alle abilità ed alle conoscenze programmate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rante le attività, l’insegnante svolgerà una costante attività di osservazione e di ascolto per valutare l’interesse, la collaborazione, la partecipazione e la comprensione dei singoli alunni. 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valutazione farà riferimento al percorso formativo di ogni singolo alunno, mettendone in evidenza i progressi personali. Dalle indicazioni rilevate, l’insegnante avrà modo di programmare, in caso di necessità, interventi finalizzati al recupero. </w:t>
            </w:r>
          </w:p>
          <w:p>
            <w:pPr>
              <w:pStyle w:val="NormalWeb"/>
              <w:spacing w:before="28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valutazione verrà comunicata agli alunni e alle famiglie e annotata su griglie di valutazione nel giornale dell'insegnante e sarà utilizzata, assieme ad altri elementi (partecipazione ai lavori, atteggiamento nell'attività, cura dell'esecuzione delle consegne sul quaderno e sui compiti assegnati per casa) per elaborare i voti e i giudizi delle schede di valutazione annuale dei singoli alunni. Le valutazioni quadrimestrali saranno espresse in decimi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color w:val="FF6600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OpenSymbol;Arial Unicode MS"/>
    </w:rPr>
  </w:style>
  <w:style w:type="character" w:styleId="WW8Num5z0">
    <w:name w:val="WW8Num5z0"/>
    <w:qFormat/>
    <w:rPr>
      <w:rFonts w:ascii="Arial" w:hAnsi="Arial" w:cs="Arial"/>
      <w:color w:val="FF6600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4:07:00Z</dcterms:created>
  <dc:creator>Emanuela</dc:creator>
  <dc:description/>
  <cp:keywords/>
  <dc:language>en-US</dc:language>
  <cp:lastModifiedBy>ELENA</cp:lastModifiedBy>
  <cp:lastPrinted>2113-01-01T00:00:00Z</cp:lastPrinted>
  <dcterms:modified xsi:type="dcterms:W3CDTF">2014-06-23T14:42:00Z</dcterms:modified>
  <cp:revision>7</cp:revision>
  <dc:subject/>
  <dc:title>ISTITUTO COMPRENSIVO DI CASTENED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